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2.11. 2016  г.  № 9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 внесении изменений в постановлениеадминистрации 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Трубчевского муниципального района от 19.05.2016  г. 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№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11 «Об утверждении размера платы на дополнительны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латные услуги МАУДО «Трубчевская детско-юношеская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портивная школа»   </w:t>
      </w:r>
    </w:p>
    <w:p>
      <w:pPr>
        <w:pStyle w:val="Style1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5"/>
        <w:jc w:val="both"/>
        <w:rPr/>
      </w:pPr>
      <w:r>
        <w:rPr>
          <w:rFonts w:cs="Calibri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 xml:space="preserve">В связи с обращением Муниципального автономного  учреждения дополнительного образования «Трубчевская детско-юношеская  спортивная школа» от 17.08.2016 года  №18 и в соответствии с решением Трубчевского районного Совета народных депутатов от 30.03.2012г.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Порядк</w:t>
        </w:r>
      </w:hyperlink>
      <w:r>
        <w:rPr>
          <w:rFonts w:cs="Times New Roman" w:ascii="Times New Roman" w:hAnsi="Times New Roman"/>
          <w:sz w:val="23"/>
          <w:szCs w:val="23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>1. Внести изменения в постановление администрации Трубчевского муниципального</w:t>
      </w:r>
    </w:p>
    <w:p>
      <w:pPr>
        <w:pStyle w:val="Style1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йона от 19.05.2016  г. № 411 «Об утверждении размера платы на дополнительные платные услуги МАУДО «Трубчевская детско-юношеская  спортивная школа»,  приложение к постановлению изложить в новой редакции согласно прилож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2. Постановление администрации Трубчевского муниципального района от 26.08. 2016  г.  № 679 «О внесении изменений в постановление администрации Трубчевского муниципального района от 19.05.2016  г. № 411  «Об утверждении размера платы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на </w:t>
      </w:r>
      <w:r>
        <w:rPr>
          <w:rFonts w:cs="Times New Roman" w:ascii="Times New Roman" w:hAnsi="Times New Roman"/>
          <w:sz w:val="23"/>
          <w:szCs w:val="23"/>
        </w:rPr>
        <w:t xml:space="preserve"> дополнительные платные услуги МАУДО «Трубчевская детско-юношеская      спортивная школа»   считать утратившим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4. Постановление вступает в силу с момента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5. Контроль за исполнением настоящего постановления возложить на зам. главы администрации Трубчевского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бол С.Н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ч.организационно-правового отдела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. специалист организационно-правового отдела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Андрейчикова  О.Г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2.11. 2016  г.  № 936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 дополнительные платные услуги МАУДО «Трубчевская детско-юношеская      спортивная школа»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иску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иску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лейбольной площадки с трен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говых дорожек (с посещением раздевалки и принятие душ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се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2:00Z</dcterms:created>
  <dc:creator>Economist</dc:creator>
  <dc:description/>
  <cp:keywords/>
  <dc:language>en-US</dc:language>
  <cp:lastModifiedBy>Economist</cp:lastModifiedBy>
  <cp:lastPrinted>2016-04-06T11:33:00Z</cp:lastPrinted>
  <dcterms:modified xsi:type="dcterms:W3CDTF">2016-11-23T06:13:00Z</dcterms:modified>
  <cp:revision>15</cp:revision>
  <dc:subject/>
  <dc:title/>
</cp:coreProperties>
</file>