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3.11.2016  г.  № 896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платные услуг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ДОУ Трубчевский детский сад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ированного вида «Журавлик»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дошкольного общеобразовательного учреждения Трубчевский детский сад комбинированного вида «Журавлик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 Утвердить прилагаемый размер платы на дополнительные платные услуги МБДОУ Трубчевский детский сад комбинированного вида «Журавли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и силу постановления администрации Трубчевского муниципального района от 26.09.2014 г. №673 «Об утверждении размера платы на дополнительные платные услуги» и от 19.10.2015 г. №887 «О внесении изменений в постановление администрации Трубчевского муниципального района от 26.09.2014г. №673 «Об утверждении размера платы на дополнительные платные услуги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 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 и распространяется на правоотношения с 1 октября 2016 го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. главы администрации муниципального района 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района</w:t>
        <w:tab/>
        <w:t xml:space="preserve">     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. главы администрации райо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.орган.-правового отдела 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Москалева О.А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Гл.специалист орган.-правового отд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</w:rPr>
        <w:t>Андрейчикова О.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3.11.2016  г.  № 896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   МБДОУ Трубчевский детский сад            комбинированного вида «Журавлик»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89"/>
        <w:gridCol w:w="32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физкультурно-оздоровительное  занятие  «Здоровый малыш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услуга «Математические ступен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ня рождения «День рождения в кругу друзей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й адаптации «Малыш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с учителем –логопедом по обучению грамоте   «Букварёнок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с учителем –логопедом по коррекции звукопроизношения «Говори правильно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 занятие «Веселые нотк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услуга по изодеятельности «Цветные ладошк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услуга по театральной деятельности «Юный театрал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04:00Z</dcterms:created>
  <dc:creator>Economist</dc:creator>
  <dc:description/>
  <cp:keywords/>
  <dc:language>en-US</dc:language>
  <cp:lastModifiedBy>Economist</cp:lastModifiedBy>
  <cp:lastPrinted>2016-10-26T16:56:00Z</cp:lastPrinted>
  <dcterms:modified xsi:type="dcterms:W3CDTF">2016-11-07T08:01:00Z</dcterms:modified>
  <cp:revision>17</cp:revision>
  <dc:subject/>
  <dc:title/>
</cp:coreProperties>
</file>