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6 «О внесении изменений в постановление администрации Трубчевского муниципального района от 26.09.2012 года № 714 «Об утверждении муниципальной программы «Развитие культуры Трубчевского муниципального района на 2013-2016 год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 бюджетных ассигнований на 2016 год в сумме 6 140,00 рублей, путем увеличения бюджетных ассигнований в сумме 100 640,00 рублей, а именно на мероприятия по обеспечению устойчивого развития социально-культурных составляющих качества жизни населения Брянской области в сумме 86 640,00 рублей, на мероприятия по  оказанию  финансовой  помощи  учреждениям  образования Трубчевской   ДШИ  и Белоберезковской  ДМШ в сумме 14 000,00 рублей, и одновременным уменьшением бюджетных ассигнований на мероприятия по оказанию финансовой помощи муниципальным учреждениям культуры Трубчевского района в сумме 94 500,00 рубл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Аношкина</cp:lastModifiedBy>
  <cp:lastPrinted>2015-08-26T14:51:00Z</cp:lastPrinted>
  <dcterms:modified xsi:type="dcterms:W3CDTF">2016-08-25T14:19:00Z</dcterms:modified>
  <cp:revision>16</cp:revision>
  <dc:subject/>
  <dc:title/>
</cp:coreProperties>
</file>