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5.08.2016г. № 6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14.10.2014 №731)», от 14.10.2014  №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а также в связи с изменениями в бюджет Трубчевского муниципального района на 2016 г.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-982092802,8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15 год –236 346 936,05 рублей; 2016 год – 240911384,94 рублей, 2017 год- 0,0.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средств, предусмотренных на реализацию муниципальной программы – 982092802,85 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6 346 936,0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40 911 384,94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0,0 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6-08-24T14:22:00Z</cp:lastPrinted>
  <dcterms:modified xsi:type="dcterms:W3CDTF">2016-12-19T14:51:00Z</dcterms:modified>
  <cp:revision>109</cp:revision>
  <dc:subject/>
  <dc:title>РОССИЙСКАЯ ФЕДЕРАЦИЯ</dc:title>
</cp:coreProperties>
</file>