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9pt" to="488.95pt,9.9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30 июня 2016 года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5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</w:t>
      </w:r>
    </w:p>
    <w:p>
      <w:pPr>
        <w:pStyle w:val="Heading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нормативных затрат администрации Трубчевского муниципального  района и учреждений, для которых она является главным распорядителем бюджетных средств</w:t>
      </w:r>
    </w:p>
    <w:p>
      <w:pPr>
        <w:pStyle w:val="Normal"/>
        <w:ind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Требованиями к определению нормативных затрат на обеспечение функций органов местного самоуправления Трубчевского муниципального района, в том числе подведомственных им казённых учреждений, утвержденных постановлением администрации Трубчевского муниципального района от 15 декабря 2014 года № 933, а также в целях повышения эффективности бюджетных расходов и организации процесса бюджетного планирования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Утвердить перечень нормативных затрат на обеспечение деятельности администрации Трубчевского муниципального  района и учреждений,</w:t>
      </w:r>
      <w:r>
        <w:rPr/>
        <w:t xml:space="preserve"> </w:t>
      </w:r>
      <w:r>
        <w:rPr>
          <w:sz w:val="24"/>
          <w:szCs w:val="24"/>
        </w:rPr>
        <w:t>для которых она является главным распорядителем бюджетных средств  согласно приложению.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 Разместить данное постановление в единой информационной системе в сфере закупок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Постановление вступает в силу с момента подписания.</w:t>
      </w:r>
    </w:p>
    <w:p>
      <w:pPr>
        <w:pStyle w:val="Normal"/>
        <w:ind w:firstLine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ConsPlusNormal"/>
        <w:rPr/>
      </w:pPr>
      <w:r>
        <w:rPr>
          <w:b/>
          <w:sz w:val="24"/>
          <w:szCs w:val="24"/>
        </w:rPr>
        <w:t>муниципального района                                                                                 И.И. Обыдённов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Исп. Экономист 1 категори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отдела экономик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администраци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Черепова С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м. главы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лободчиков Е.А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Нач. отдела экономик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администраци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Храмогина С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ачальник организационно-правового отдел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министрации 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оскалёва О.А.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Гл.специалист организационно-правового отдел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министрации 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ндрейчикова О.Г.</w:t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0" w:hanging="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Приложение 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Трубчевского муниципального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30.06.2016 года  № 523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нормативных затрат на обеспечение деятельности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Трубчевского муниципального  района и учреждений, для которых она является главным распорядителем бюджетных средств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4680"/>
        <w:gridCol w:w="37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прави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ов расходов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затрат</w:t>
            </w:r>
          </w:p>
        </w:tc>
      </w:tr>
      <w:tr>
        <w:trPr>
          <w:trHeight w:val="288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информационно-коммуникационные технологии</w:t>
            </w:r>
          </w:p>
        </w:tc>
      </w:tr>
      <w:tr>
        <w:trPr>
          <w:trHeight w:val="288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услуги связ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абонентскую плату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 по формуле в соответствии с постановлением администрации Трубчевского муниципального  района от 30.06.2016г. № 522 «Об утверждении норматив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авил определения норматив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 на обеспечение деятель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Трубчевского муниципального  района   и учреждений, для которых она является главным распорядителем бюджетных средст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временную оплату местных, междугородних и международных телефонных соединений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услуг подвижной связи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сеть "Интернет" и услуги интернет - провайдеров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на содержание имущ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техническое обслуживание и регламентно-профилактический ремонт вычислительной техник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по фактическим расход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монт системы телефонной связ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по фактическим расход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монт локальной сет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по фактическим расход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по фактическим расходам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на приобретение прочих работ и услуг, не относящиеся к затратам на услуги связи и содержание имущ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услуг по сопровождению справочно-правовых систем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 по формуле в соответствии с распоряжением постановлением администрации Трубчевского муниципального  района от 30.06.2016г. № 522 «Об утверждении норматив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авил определения норматив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 на обеспечение деятель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Трубчевского муниципального  района   и учреждений, для которых она является главным распорядителем бюджетных средст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услуг по сопровождению и приобретению иного программного обеспечения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услуг, связанных с обеспечением безопасности информации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работ по монтажу (установке), дооборудованию и наладке оборудования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услуг по техническому обслуживанию сайта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на приобретение основ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рабочих станций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 по формуле в соответствии с постановлением администрации Трубчевского муниципального  района от 30.06.2016г. № 522 «Об утверждении норматив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авил определения норматив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 на обеспечение деятель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Трубчевского муниципального  района   и учреждений, для которых она является главным распорядителем бюджетных средст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ноутбуков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принтеров и многофункциональных устройств (оргтехники)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раты на приобретение планшетных компьютеров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источников бесперебойного питания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носителей информации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средств подвижной связи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на приобретение материальных зап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ониторов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 по формуле в соответствии с постановлением администрации Трубчевского муниципального  района от 30.06.2016г. № 522 «Об утверждении норматив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авил определения норматив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 на обеспечение деятель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Трубчевского муниципального  района   и учреждений, для которых она является главным распорядителем бюджетных средст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системных блоков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других запасных частей для вычислительной техники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деталей для содержания принтеров и многофункциональных устройств (оргтехники)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затр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услуг почтовой связ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 по формуле в соответствии постановлением администрации Трубчевского муниципального  района от 30.06.2016г. № 522 «Об утверждении норматив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авил определения норматив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 на обеспечение деятель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Трубчевского муниципального  района   и учреждений, для которых она является главным распорядителем бюджетных средст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расходов по договорам об оказании услуг, связанных с проездом и наймом жилого помещения в связи с командированием сотрудников, заключаемых со сторонними организациям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по фактическим расход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техническое обслуживание и (или) регламентно-профилактический ремонт, ремонт бытовой техники и систем кондиционирован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по фактическим расход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бланочной продук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 по формуле в соответствии с постановлением администрации Трубчевского муниципального  района от 30.06.2016г. № 522 «Об утверждении норматив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авил определения норматив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 на обеспечение деятель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Трубчевского муниципального  района   и учреждений, для которых она является главным распорядителем бюджетных средст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по фактическим расход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услуг внештатных сотрудников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 по формуле в соответствии с постановлением администрации Трубчевского муниципального  района от 30.06.2016г. № 522 «Об утверждении норматив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авил определения норматив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 на обеспечение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Трубчевского муниципального  района   и учреждений, для которых она является главным распорядителем бюджетных средст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оведение диспансеризации сотрудников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работ по монтажу (установке), дооборудованию и наладке оборудован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по фактическим расход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раты на проведение экспертиз (З</w:t>
            </w:r>
            <w:r>
              <w:rPr>
                <w:sz w:val="24"/>
                <w:szCs w:val="24"/>
                <w:vertAlign w:val="subscript"/>
              </w:rPr>
              <w:t>экс</w:t>
            </w:r>
            <w:r>
              <w:rPr>
                <w:sz w:val="24"/>
                <w:szCs w:val="24"/>
              </w:rPr>
              <w:t>), в том числе судебных, а также затраты по оценке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по фактическим расход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услуги по защите информаци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по фактическим расход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ределяется по формуле в соответствии с постановлением администрации Трубчевского муниципального  района от 30.06.2016г. № 522 «Об утверждении норматив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авил определения норматив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 на обеспечение деятель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Трубчевского муниципального  района   и учреждений, для которых она является главным распорядителем бюджетных средств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ебели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систем кондиционирования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транспортных средств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канцелярских принадлежностей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горюче-смазочных материалов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запасных частей для транспортных средств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на приобретение образовательных услуг по профессиональной переподготовке и повышению квалификации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Затраты  на коммунальные услуги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электроснабжение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ся по фактическим расходам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на теплоснабжение 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водоснабжение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на водоотведение 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300" w:after="600"/>
      <w:jc w:val="both"/>
    </w:pPr>
    <w:rPr>
      <w:sz w:val="26"/>
      <w:szCs w:val="26"/>
      <w:lang w:val="en-US"/>
    </w:rPr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02:00Z</dcterms:created>
  <dc:creator>Econom4</dc:creator>
  <dc:description/>
  <cp:keywords/>
  <dc:language>en-US</dc:language>
  <cp:lastModifiedBy>Economist1</cp:lastModifiedBy>
  <cp:lastPrinted>2016-07-07T16:39:00Z</cp:lastPrinted>
  <dcterms:modified xsi:type="dcterms:W3CDTF">2016-07-07T13:44:00Z</dcterms:modified>
  <cp:revision>3</cp:revision>
  <dc:subject/>
  <dc:title/>
</cp:coreProperties>
</file>