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rPr/>
      </w:pPr>
      <w:r>
        <w:rPr/>
        <w:t xml:space="preserve">от  27.05.2016г.  №  430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 утверждении положения об отделе </w:t>
      </w:r>
    </w:p>
    <w:p>
      <w:pPr>
        <w:pStyle w:val="Normal"/>
        <w:rPr/>
      </w:pPr>
      <w:r>
        <w:rPr/>
        <w:t>по делам семьи, охране материнства и детства,</w:t>
      </w:r>
    </w:p>
    <w:p>
      <w:pPr>
        <w:pStyle w:val="Normal"/>
        <w:rPr/>
      </w:pPr>
      <w:r>
        <w:rPr/>
        <w:t xml:space="preserve">демографии администрации Трубчевского </w:t>
      </w:r>
    </w:p>
    <w:p>
      <w:pPr>
        <w:pStyle w:val="Normal"/>
        <w:rPr/>
      </w:pPr>
      <w:r>
        <w:rPr/>
        <w:t>муниципального района в новой редакци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уководствуясь Федеральным законом  от   06.10.2003 г. № 131-ФЗ «Об общих принципах организации  местного самоуправления  в Российской  Федерации», Федеральным законом от 24.04.2008г. № 48-ФЗ «Об опеке и попечительстве», Законом Брянской области от 11.01.2008 года № 1-З «Об организации и осуществлении деятельности по опеке и попечительству в Брянской области», Законом Брянской области от 11.01.2008 г. № 2-З «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», в целях приведения в соответствие с действующим законодательством и нормативными правовыми актами Трубчевского муниципального района Положения об отделе по делам семьи, охране материнства и детства, демографии администрации Трубчевского муниципального района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твердить Положение об отделе по делам семьи, охране материнства и детства, демографии администрации Трубчевского муниципального района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ановление администрации Трубчевского муниципального района                      от 22.07.2011г. № 492 «Об утверждении положения об отделе по делам семьи, охране материнства и детства, демографии администрации Трубчевского муниципального района» считать утратившим сил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 за  исполнением данно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 И.И.Обыдённов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5445" w:leader="none"/>
          <w:tab w:val="left" w:pos="8340" w:leader="none"/>
          <w:tab w:val="right" w:pos="94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5" w:leader="none"/>
          <w:tab w:val="left" w:pos="8340" w:leader="none"/>
          <w:tab w:val="right" w:pos="94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5" w:leader="none"/>
          <w:tab w:val="left" w:pos="8340" w:leader="none"/>
          <w:tab w:val="right" w:pos="94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5" w:leader="none"/>
          <w:tab w:val="left" w:pos="8340" w:leader="none"/>
          <w:tab w:val="right" w:pos="94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5" w:leader="none"/>
          <w:tab w:val="left" w:pos="8340" w:leader="none"/>
          <w:tab w:val="right" w:pos="94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5" w:leader="none"/>
          <w:tab w:val="left" w:pos="8340" w:leader="none"/>
          <w:tab w:val="right" w:pos="94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5" w:leader="none"/>
          <w:tab w:val="left" w:pos="8340" w:leader="none"/>
          <w:tab w:val="right" w:pos="94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5" w:leader="none"/>
          <w:tab w:val="left" w:pos="8340" w:leader="none"/>
          <w:tab w:val="right" w:pos="94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5" w:leader="none"/>
          <w:tab w:val="left" w:pos="8340" w:leader="none"/>
          <w:tab w:val="right" w:pos="94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5" w:leader="none"/>
          <w:tab w:val="left" w:pos="8340" w:leader="none"/>
          <w:tab w:val="right" w:pos="94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5" w:leader="none"/>
          <w:tab w:val="left" w:pos="8340" w:leader="none"/>
          <w:tab w:val="right" w:pos="94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5" w:leader="none"/>
          <w:tab w:val="left" w:pos="8340" w:leader="none"/>
          <w:tab w:val="right" w:pos="94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5" w:leader="none"/>
          <w:tab w:val="left" w:pos="8340" w:leader="none"/>
          <w:tab w:val="right" w:pos="9459" w:leader="none"/>
        </w:tabs>
        <w:rPr/>
      </w:pPr>
      <w:r>
        <w:rPr/>
        <w:t xml:space="preserve">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8340" w:leader="none"/>
                <w:tab w:val="right" w:pos="9459" w:leader="none"/>
              </w:tabs>
              <w:rPr/>
            </w:pPr>
            <w:r>
              <w:rPr/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5445" w:leader="none"/>
                <w:tab w:val="left" w:pos="8340" w:leader="none"/>
                <w:tab w:val="right" w:pos="9459" w:leader="none"/>
              </w:tabs>
              <w:rPr/>
            </w:pPr>
            <w:r>
              <w:rPr/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445" w:leader="none"/>
                <w:tab w:val="left" w:pos="8340" w:leader="none"/>
                <w:tab w:val="right" w:pos="9459" w:leader="none"/>
              </w:tabs>
              <w:rPr/>
            </w:pPr>
            <w:r>
              <w:rPr/>
              <w:t>Трубче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445" w:leader="none"/>
                <w:tab w:val="left" w:pos="8340" w:leader="none"/>
                <w:tab w:val="right" w:pos="9459" w:leader="none"/>
              </w:tabs>
              <w:rPr/>
            </w:pPr>
            <w:r>
              <w:rPr/>
              <w:t>__________________ С.Н.Тубол</w:t>
            </w:r>
          </w:p>
          <w:p>
            <w:pPr>
              <w:pStyle w:val="Normal"/>
              <w:tabs>
                <w:tab w:val="clear" w:pos="708"/>
                <w:tab w:val="left" w:pos="5445" w:leader="none"/>
                <w:tab w:val="left" w:pos="8340" w:leader="none"/>
                <w:tab w:val="right" w:pos="9459" w:leader="none"/>
              </w:tabs>
              <w:rPr/>
            </w:pPr>
            <w:r>
              <w:rPr/>
              <w:t>«_______» _____________ 2016г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8340" w:leader="none"/>
                <w:tab w:val="right" w:pos="9459" w:leader="none"/>
              </w:tabs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08"/>
                <w:tab w:val="left" w:pos="5445" w:leader="none"/>
                <w:tab w:val="left" w:pos="8340" w:leader="none"/>
                <w:tab w:val="right" w:pos="9459" w:leader="none"/>
              </w:tabs>
              <w:jc w:val="right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tabs>
                <w:tab w:val="clear" w:pos="708"/>
                <w:tab w:val="left" w:pos="5445" w:leader="none"/>
                <w:tab w:val="left" w:pos="8340" w:leader="none"/>
                <w:tab w:val="right" w:pos="9459" w:leader="none"/>
              </w:tabs>
              <w:jc w:val="right"/>
              <w:rPr/>
            </w:pPr>
            <w:r>
              <w:rPr/>
              <w:t>Трубче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445" w:leader="none"/>
                <w:tab w:val="left" w:pos="8340" w:leader="none"/>
                <w:tab w:val="right" w:pos="9459" w:leader="none"/>
              </w:tabs>
              <w:jc w:val="right"/>
              <w:rPr/>
            </w:pPr>
            <w:r>
              <w:rPr/>
              <w:t>_________________ И.И.Обыдённов</w:t>
            </w:r>
          </w:p>
          <w:p>
            <w:pPr>
              <w:pStyle w:val="Normal"/>
              <w:tabs>
                <w:tab w:val="clear" w:pos="708"/>
                <w:tab w:val="left" w:pos="5445" w:leader="none"/>
                <w:tab w:val="left" w:pos="8340" w:leader="none"/>
                <w:tab w:val="right" w:pos="9459" w:leader="none"/>
              </w:tabs>
              <w:jc w:val="right"/>
              <w:rPr/>
            </w:pPr>
            <w:r>
              <w:rPr/>
              <w:t>«_______» ____________ 2016г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8340" w:leader="none"/>
                <w:tab w:val="right" w:pos="945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8340" w:leader="none"/>
                <w:tab w:val="right" w:pos="945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8340" w:leader="none"/>
                <w:tab w:val="right" w:pos="945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45" w:leader="none"/>
                <w:tab w:val="left" w:pos="8340" w:leader="none"/>
                <w:tab w:val="right" w:pos="9459" w:leader="none"/>
              </w:tabs>
              <w:rPr/>
            </w:pPr>
            <w:r>
              <w:rPr/>
              <w:t>Начальник организационно-правового</w:t>
            </w:r>
          </w:p>
          <w:p>
            <w:pPr>
              <w:pStyle w:val="Normal"/>
              <w:tabs>
                <w:tab w:val="clear" w:pos="708"/>
                <w:tab w:val="left" w:pos="5445" w:leader="none"/>
                <w:tab w:val="left" w:pos="8340" w:leader="none"/>
                <w:tab w:val="right" w:pos="9459" w:leader="none"/>
              </w:tabs>
              <w:rPr/>
            </w:pPr>
            <w:r>
              <w:rPr/>
              <w:t>отдела администрации Трубчевского</w:t>
            </w:r>
          </w:p>
          <w:p>
            <w:pPr>
              <w:pStyle w:val="Normal"/>
              <w:tabs>
                <w:tab w:val="clear" w:pos="708"/>
                <w:tab w:val="left" w:pos="5445" w:leader="none"/>
                <w:tab w:val="left" w:pos="8340" w:leader="none"/>
                <w:tab w:val="right" w:pos="9459" w:leader="none"/>
              </w:tabs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5445" w:leader="none"/>
                <w:tab w:val="left" w:pos="8340" w:leader="none"/>
                <w:tab w:val="right" w:pos="9459" w:leader="none"/>
              </w:tabs>
              <w:rPr/>
            </w:pPr>
            <w:r>
              <w:rPr/>
              <w:t>__________________ О.А.Москалёва</w:t>
            </w:r>
          </w:p>
          <w:p>
            <w:pPr>
              <w:pStyle w:val="Normal"/>
              <w:tabs>
                <w:tab w:val="clear" w:pos="708"/>
                <w:tab w:val="left" w:pos="5445" w:leader="none"/>
                <w:tab w:val="left" w:pos="8340" w:leader="none"/>
                <w:tab w:val="right" w:pos="9459" w:leader="none"/>
              </w:tabs>
              <w:rPr/>
            </w:pPr>
            <w:r>
              <w:rPr/>
              <w:t>«_____» _____________ 2016г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445" w:leader="none"/>
                <w:tab w:val="left" w:pos="8340" w:leader="none"/>
                <w:tab w:val="right" w:pos="9459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45" w:leader="none"/>
          <w:tab w:val="left" w:pos="8340" w:leader="none"/>
          <w:tab w:val="right" w:pos="94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5" w:leader="none"/>
          <w:tab w:val="left" w:pos="8340" w:leader="none"/>
          <w:tab w:val="right" w:pos="9459" w:leader="none"/>
        </w:tabs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деле по делам семьи, охране материнства и детства, демографии администрации Трубче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Настоящее Положение определяет задачи отдела по делам семьи, охране материнства и детства, демографии, основные направления его деятельности, компетен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Отдел по делам семьи, охране материнства и детства, демографии является структурным подразделением администрации Трубчевского муниципального района (далее - отдел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Отдел в своей деятельности руководствуется Конвенцией ООН                   «О правах ребёнка», Конституцией РФ,  Семейным, Гражданским, Гражданско-процессуальным кодексами РФ, федеральными законами, указами и распоряжениями Президента РФ, постановлениями и распоряжениями Правительства РФ, законами Брянской области, нормативными правовыми актами Трубчевского муниципального района, Уставом Трубчевского муниципального района, Положением об администрации Трубчевского муниципального района, а также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Работа отдела  осуществляется  и планируется по  направл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функций  по опеке и попечительству в отношении гражд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ализация молодежной и демографической политики на территории Трубчевского муниципального района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При осуществлении своих функций отдел взаимодействует с государственными органами и органами местного самоуправления, структурными подразделениями администрации Трубче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Деятельность отдела основывается на принципах:</w:t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онности и гуманного обращения с гражданами;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держки семьи и взаимодействия с ней;</w:t>
      </w:r>
    </w:p>
    <w:p>
      <w:pPr>
        <w:pStyle w:val="Normal"/>
        <w:jc w:val="both"/>
        <w:rPr/>
      </w:pPr>
      <w:r>
        <w:rPr>
          <w:sz w:val="28"/>
          <w:szCs w:val="28"/>
        </w:rPr>
        <w:t>- приоритета индивидуального подхода в рабо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ения конфиденциальности полученной информации на всех этапах социальной реабили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ответственности должностных лиц и граждан за нарушение прав и законных интересов несовершеннолетних и его семь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важности  воспитания ребёнка в родной семье, использования максимальных возможностей и средств для оставления и возврата ребёнка в кровную сем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приоритетной  формы устройства ребёнка-сироты или ребенка, оставшегося без попечения родителей, в другую сем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индивидуальности ребёнка и его родителе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Отдел возглавляет начальник отдела, который назначается и освобождается на основании распоряжения администрации Трубчевского муниципального района. </w:t>
      </w:r>
    </w:p>
    <w:p>
      <w:pPr>
        <w:pStyle w:val="ConsPlusNonformat"/>
        <w:widowControl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лучае временного отсутствия начальника отдела (по причине досрочного прекращения полномочий, отпуска, командировки, болезни), а также когда должность вакантна,  его полномочия осуществляет главный специалист  отдела на основании распоряжения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7. Специалисты и инспектора отдела осуществляют права и обязанности в соответствии с их должностными регламентами, инструкциями, трудовыми договорами, Правилами внутреннего трудового распорядка, настоящим Положением в пределах своей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Положение об отделе утверждает глава администрации муниципального района, должностной регламент начальника отдела - заместитель главы администрации муниципального района, должностные регламенты, инструкции сотрудников отдела - начальник от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став отдела вход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чальник отдела;</w:t>
      </w:r>
    </w:p>
    <w:p>
      <w:pPr>
        <w:pStyle w:val="Normal"/>
        <w:jc w:val="both"/>
        <w:rPr/>
      </w:pPr>
      <w:r>
        <w:rPr>
          <w:sz w:val="28"/>
          <w:szCs w:val="28"/>
        </w:rPr>
        <w:t>- главный специалист;</w:t>
      </w:r>
    </w:p>
    <w:p>
      <w:pPr>
        <w:pStyle w:val="Normal"/>
        <w:jc w:val="both"/>
        <w:rPr/>
      </w:pPr>
      <w:r>
        <w:rPr>
          <w:sz w:val="28"/>
          <w:szCs w:val="28"/>
        </w:rPr>
        <w:t>- 2 ведущих инспектора.</w:t>
      </w:r>
    </w:p>
    <w:p>
      <w:pPr>
        <w:pStyle w:val="Normal"/>
        <w:jc w:val="both"/>
        <w:rPr/>
      </w:pPr>
      <w:r>
        <w:rPr>
          <w:sz w:val="28"/>
          <w:szCs w:val="28"/>
        </w:rPr>
        <w:t>1.9. Работа отдела осуществляется на основании годового, квартального, ежемесячного план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0. Сотрудники отдела несут ответственность за ненадлежащее исполнение обязанностей.</w:t>
      </w:r>
    </w:p>
    <w:p>
      <w:pPr>
        <w:pStyle w:val="Normal"/>
        <w:jc w:val="both"/>
        <w:rPr/>
      </w:pPr>
      <w:r>
        <w:rPr>
          <w:sz w:val="28"/>
          <w:szCs w:val="28"/>
        </w:rPr>
        <w:t>1.11. Финансирование деятельности отдела осуществляется из средств бюджета муниципального образования в строгом соответствии с утверждённой сметой, из средств бюджета Брянской области в пределах предоставленных субвенц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смете расходов предусматриваются  денежные средства из областного бюджета на оплату фотографий детей-сирот и детей, оставшихся без попечения родителей, документов, необходимых  для устройства  детей, оставшихся без попечения родителей, защиты их личных,  жилищных и имущественных пра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2. Настоящее Положение вступает в силу с момента его утверждения постановлением администрации Трубчевского муниципального района и действует до принятия ново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3. Изменения и дополнения  настоящего Положения утверждаются постановлением администрации Трубчевского муниципальн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цели и задачи отде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1.Отдел создан с целью реализации отдельных  государственных полномочий Брянской области по организации и осуществлению деятельности по опеке и попечительству, реализации на территории Трубчевского муниципального района демографической и молодёжной полит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Основными задачами отдела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 2.2.1. Реализации отдельных государственных полномочий </w:t>
      </w:r>
      <w:r>
        <w:rPr>
          <w:sz w:val="28"/>
          <w:szCs w:val="28"/>
        </w:rPr>
        <w:t>Брянской области по организации и осуществлению деятельности по опеке и попечительству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щита прав и законных интересов граждан, нуждающихся в установлении над ними опеки или попечительства, и граждан, находящихся под опекой или попечительством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дзор за деятельностью опекунов и попечителей, а также организаций, в которые помещены недееспособные или не полностью дееспособные граждане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контроль за сохранностью имущества и управлением имуществом граждан, находящихся под опекой или попечительством либо помещенных под надзор в образовательные организации, медицинские организации, организации, оказывающие социальные услуги, или иные организации, в том числе для детей-сирот и детей, оставшихся без попечения родителей;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иные задачи в соответствии с федеральными законами и законами Брянской области.</w:t>
      </w:r>
    </w:p>
    <w:p>
      <w:pPr>
        <w:pStyle w:val="Normal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  <w:t xml:space="preserve">2.2.2. Реализация   на   территории Трубчевского муниципального района   государственной </w:t>
      </w:r>
      <w:r>
        <w:rPr>
          <w:color w:val="000000"/>
          <w:spacing w:val="4"/>
          <w:sz w:val="28"/>
          <w:szCs w:val="28"/>
        </w:rPr>
        <w:t>молодёжной и демографической политики.</w:t>
      </w:r>
    </w:p>
    <w:p>
      <w:pPr>
        <w:pStyle w:val="Normal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ункции отде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В соответствии с поставленными  задачами отдел осуществляет следующие фун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Осуществляет реализацию приоритетных направлений государственной семейной и молодежной  политики на территории Трубче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Разрабатывает и организует исполнение районных и областных программ в сфере семейной и  молодежной государственной поли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Участвует в разработке проектов правовых актов, договоров (соглашений) по вопросам, входящим в компетенцию от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Выполняет функции по опеке и попечительству в отношении граждан согласно действующему законода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 Организует:</w:t>
      </w:r>
    </w:p>
    <w:p>
      <w:pPr>
        <w:pStyle w:val="Normal"/>
        <w:jc w:val="both"/>
        <w:rPr/>
      </w:pPr>
      <w:r>
        <w:rPr>
          <w:sz w:val="28"/>
          <w:szCs w:val="28"/>
        </w:rPr>
        <w:t>- межведомственное взаимодействие по вопросам развития семейных форм устройства детей-сирот и детей, оставшихся без попечения родителей, улучшения демографической ситуации на территории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населения района по вопросам обеспечения прав, законных интересов и социальных гарантий детей и молоде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. Обеспечивает контроль за исполнением федеральных законов и законов Брянской области по социальной защите детей-сирот  и детей, оставшихся без попечения родителей, а также лиц из числа детей-сирот, обучающихся в профессиональных образовательных учрежд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 Содействует развитию  института замещающей сем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8. Принимает меры, направленные на поддержку семьи, принявшей ребенка на воспит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9. Участвует в деятельности по профилактике безнадзорности и правонарушений несовершеннолетних в соответствии с </w:t>
      </w:r>
      <w:r>
        <w:rPr>
          <w:color w:val="000000"/>
          <w:spacing w:val="-1"/>
          <w:sz w:val="28"/>
          <w:szCs w:val="28"/>
        </w:rPr>
        <w:t>Федеральным законом "Об основах системы профилактики безнадзорности и правонарушений несовершеннолетних" от  24.06.1999 года №120-Ф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0. Пропагандирует здоровый образ жизни семьи, усиление её воспитательного потенциала, форм семейного устройства детей, оставшихся без попечения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1. Рассматривает обращения граждан, относящиеся к компетенции отдела, осуществляет прием посетителей по соответствующим во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2. Выполняет иные функции, направленные на реализацию задач от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3. Обеспечивает реализацию молодёжной политики, защиту прав молодёжи, создание условий для раскрытия творческих, духовных потребностей подростков и молодё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 отде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у предоставлены права в установленном поряд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Вносить  на рассмотрение администрации  муниципального района проекты постановлений, распоряжений и предложений  по вопросам, отнесенным к компетенции от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Представлять от  имени администрации муниципального района по вопросам, отнесенным к компетенции отдела, её интересы во всех учреждениях и  организациях на основании довере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Запрашивать у органов государственной власти, органов местного самоуправления, организаций и граждан документы, материалы, иные сведения, необходимые для осуществления деятельности от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 Посещать и инспектировать расположенные на территории района учреждения и организации независимо от форм собственности с целью выполнения задач от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. Пользоваться бланком, печатью и штампом с наименованием от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7. Организовывать конференции, семинары и другие социально-значимые мероприятия по проблемам семьи, детей и молоде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8. Осуществлять другие полномочия в соответствии с действующим законодательством Российской Федерации и Бря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ветственность отде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Начальник отдела несёт персональную ответственность за выполнение задач, возложенных на отд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Сотрудники отдела несут персональную ответственность за соблюдение законодательства РФ при подготовке документов, сохранение конфиденциальности информации, несвоевременное и некачественное выполнение возложенных на них должностных обязанностей, несоблюдение трудовой и исполнительской дисциплины в соответствии с действующим законодательством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8:20:00Z</dcterms:created>
  <dc:creator>User</dc:creator>
  <dc:description/>
  <cp:keywords/>
  <dc:language>en-US</dc:language>
  <cp:lastModifiedBy>User</cp:lastModifiedBy>
  <cp:lastPrinted>2016-05-27T10:23:00Z</cp:lastPrinted>
  <dcterms:modified xsi:type="dcterms:W3CDTF">2016-05-30T06:15:00Z</dcterms:modified>
  <cp:revision>6</cp:revision>
  <dc:subject/>
  <dc:title>   </dc:title>
</cp:coreProperties>
</file>