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    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5. 2016  г.  № 4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АУДО «Трубчевская детско-юноше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тивная школа»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автономного  учреждения дополнительного образования «Трубчевская детско-юношеская  спортивная школа» от 15.05.2016 года  №10 и в соответствии с решением Трубчевского районного Совета народных депутатов от 30.03.2012г. 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размер платы на дополнительные платные услуги  МАУДО «Трубчевская детско-юношеская  спортивная школа».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.       2. Приложение №1 к постановлению администрации Трубчевского муниципального района от 10.05.2012 года № 302 «Об утверждении размера платы на дополнительные платные услуги»  считать утратившим силу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 и распространяется на правоотношения, возникшие с 1 мая 2016 год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. главы администрации Трубчевского муниципального района  Тубол С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огина С.И.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убол С.Н.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Москалева О.А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 специалис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Андрейчикова  О.Г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9.05.2016  г.  № 41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МАУДО «Трубчевская детско-юношеская      спортивная школа»  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418"/>
        <w:gridCol w:w="29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а 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ренажерного зала (в соответствии с графиком) 10 чел. в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мент на предоставление тренажерного за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утбольного поля ( с есте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утбольного поля ( с есте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утбольного поля ( с иску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утбольного поля ( с иску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лейбольной площ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лейбольной площадки с тренер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говых дорожек (с посещением раздевалки и принятие душ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говых дорожек стади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массажного кре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футбольного матч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</w:tbl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5:00Z</dcterms:created>
  <dc:creator>Economist</dc:creator>
  <dc:description/>
  <cp:keywords/>
  <dc:language>en-US</dc:language>
  <cp:lastModifiedBy>Economist</cp:lastModifiedBy>
  <cp:lastPrinted>2016-04-06T11:33:00Z</cp:lastPrinted>
  <dcterms:modified xsi:type="dcterms:W3CDTF">2016-06-01T08:03:00Z</dcterms:modified>
  <cp:revision>39</cp:revision>
  <dc:subject/>
  <dc:title/>
</cp:coreProperties>
</file>