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т 05.05. 2016 г. № 379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изменения в муниципальную программу «Развитие физической культуры и спорта в Трубчевском муниципальном районе на 2013-2017 годы», утвержденную постановлением администрации Трубчевского муниципального района от 14.10.2014 года № 707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Глава администрации                        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 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Е.И.Юденк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Зам. нач. фин. уп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Т.Я.Зубова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тд. экономик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С.И.Храмогин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Председатель комит. по упр. муниц. имущ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Гл. спец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О.Г.Андрейчикова         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2835"/>
        <w:jc w:val="right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Утверждена </w:t>
      </w:r>
    </w:p>
    <w:p>
      <w:pPr>
        <w:pStyle w:val="Normal"/>
        <w:autoSpaceDE w:val="false"/>
        <w:ind w:firstLine="2835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Трубчевского муниципальн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от 05.05.2016 г.  № 37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ую программу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3 - 2017 годы»</w:t>
      </w:r>
    </w:p>
    <w:p>
      <w:pPr>
        <w:pStyle w:val="Normal"/>
        <w:tabs>
          <w:tab w:val="clear" w:pos="708"/>
          <w:tab w:val="left" w:pos="6045" w:leader="none"/>
        </w:tabs>
        <w:autoSpaceDE w:val="false"/>
        <w:rPr>
          <w:b/>
          <w:b/>
        </w:rPr>
      </w:pPr>
      <w:r>
        <w:rPr>
          <w:b/>
        </w:rPr>
        <w:tab/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Позицию паспорта «Ответственный исполнитель муниципальной программы» изложить в редакции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«Отдел по делам культуры, физической культуре и спорту администрации Трубчевского муниципального района, ООО «Газпром инвестгазификация».»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.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«Общий объем средств, предусмотренных на реализацию муниципальной программы, - 275 235 987,18 рублей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10 395 682,72 рублей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-  250 000 000,00 рублей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t>«д) информация о ресурсном обеспечении муниципальной программы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щий объем средств, предусмотренных на реализацию муниципальной программы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275 235 987,18 рублей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10 395 682,72 рублей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-  250 000 000,00 рублей»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4. 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«ж) описание состава муниципальной программы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Муниципальная программа состоит из следующих мероприятий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-мероприятия по проведению спортивных мероприятий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-мероприятия физкультурно-спортивного клуба «Трубчевский»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-мероприятия спортивно-оздоровительных комплексов и центров;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-строительство физкультурно-оздоровительного комплекса с бассейном без зрительских трибун в г. Трубчевск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12:00Z</dcterms:created>
  <dc:creator>USER_XP</dc:creator>
  <dc:description/>
  <cp:keywords/>
  <dc:language>en-US</dc:language>
  <cp:lastModifiedBy>Лукавая Ю.</cp:lastModifiedBy>
  <cp:lastPrinted>2016-05-06T10:31:00Z</cp:lastPrinted>
  <dcterms:modified xsi:type="dcterms:W3CDTF">2016-05-17T09:37:00Z</dcterms:modified>
  <cp:revision>6</cp:revision>
  <dc:subject/>
  <dc:title/>
</cp:coreProperties>
</file>