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0.04.2016 г. № 3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в связи с изменениями в бюджете Трубчевского муниципального района на 2016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20.04.2016г. № 313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418 629 837,38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77 398 434,49 рубля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418 629 837,38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77 398 434,49 рубля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5 - 2017 год – 0,00 рублей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User</cp:lastModifiedBy>
  <cp:lastPrinted>2016-04-21T09:24:00Z</cp:lastPrinted>
  <dcterms:modified xsi:type="dcterms:W3CDTF">2016-05-04T09:20:00Z</dcterms:modified>
  <cp:revision>6</cp:revision>
  <dc:subject/>
  <dc:title>РОССИЙСКАЯ ФЕДЕРАЦИЯ</dc:title>
</cp:coreProperties>
</file>