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 15.04.2016 г. № 299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"Об утверждении Порядка разработки, реализации и оценки эффективности муниципальных  программ Трубчевского муниципального района"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а также в связи с изменениями в бюджет Трубчевского муниципального района на 2016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Л.Р.Сокол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главы администрации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.Р.Соколо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>Гл. спец. орг-прав.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Г.Андрейчик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Лукавая Ю.</cp:lastModifiedBy>
  <cp:lastPrinted>2016-02-18T12:59:00Z</cp:lastPrinted>
  <dcterms:modified xsi:type="dcterms:W3CDTF">2016-04-20T06:21:00Z</dcterms:modified>
  <cp:revision>68</cp:revision>
  <dc:subject/>
  <dc:title>РОССИЙСКАЯ ФЕДЕРАЦИЯ</dc:title>
</cp:coreProperties>
</file>