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94" w:leader="none"/>
        </w:tabs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от  12.04.  2016 г.  №  286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 xml:space="preserve">г.  Трубчевск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О  31 - ом  Межрегиональном  празднике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славянской письменности   и культуры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«На земле Бояна»  в  г.Трубчевске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В  целях сохранения  и  развития  самобытных  национальных культур , творчества , духовного  единения  братских славянских  народов и в связи с днями славянской письменности и культуры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ОСТАНОВЛЯЮ: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6"/>
          <w:szCs w:val="24"/>
        </w:rPr>
        <w:t>Провести  31-й  Межрегиональный  праздник  славянской  письменности и культуры  «На земле Бояна» в  городе  Трубчевске      27- 28 мая 2016 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>Утвердить  оргкомитет  по  подготовке и  проведению праздника  согласно  приложению  №1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6"/>
          <w:szCs w:val="24"/>
        </w:rPr>
        <w:t>Утвердить Положение о премии Бояна,  Положение о премии имени Галича согласно приложением № 2,3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Утвердить план мероприятий и смету расходов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6"/>
          <w:szCs w:val="24"/>
        </w:rPr>
        <w:t>Начальнику отдела по делам культуры, физической культуре  и  спорту  администрации  Юденковой Е.И. подготовить программу 31-го Межрегионального праздника  славянской  письменности и культуры  «На земле Бояна»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6"/>
          <w:szCs w:val="24"/>
        </w:rPr>
        <w:t>Заместителю главы  администрации  Трубчевского  муниципального района Слободчикову Е.А,  начальнику  МУП «Жилкомсервис» г.Трубчевск   Разинкину А.С.   решить  вопрос  с  благоустройством и оформлением  города  и  городского  парка  с  привлечением    предприятий, организаций   и  трудовых  коллективов 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Рекомендовать начальнику   МО  МВД  России   «Трубчевский»  Дзису А.В.    обеспечить охрану правопорядка, главному врачу ЦРБ  Шилкиной  О. И.   обеспечить дежурство скорой медицинской помощи во время проведения массовых  мероприятий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6"/>
          <w:szCs w:val="24"/>
        </w:rPr>
      </w:pPr>
      <w:r>
        <w:rPr>
          <w:sz w:val="26"/>
          <w:szCs w:val="24"/>
        </w:rPr>
        <w:t>Контроль  за  выполнением   настоящего  постановления  возложить  на  заместителя  председателя оргкомитета праздника  Тубол С.Н.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Глава  администрации Трубчевского                                                                   муниципального  района                                                               И. И.  Обыдённов </w:t>
      </w:r>
    </w:p>
    <w:p>
      <w:pPr>
        <w:pStyle w:val="Normal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</w:rPr>
        <w:t>Нач. отд. по делам культуры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Ф\К и спорт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</w:rPr>
        <w:t xml:space="preserve">             </w:t>
      </w:r>
      <w:r>
        <w:rPr>
          <w:i/>
        </w:rPr>
        <w:t>Е.И.Юденкова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>Зам гл.адм-и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С.Н.Тубол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Гл. спец. орг.прав.отд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Андрейчикова  О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ind w:left="496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left="496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йона  от  12.04. 2016 г.   № 286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ОРГКОМИТЕТ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</w:rPr>
        <w:t>по  подготовке и  проведению  31-го Межрегионального праздника славянской  письменности  и  культуры      «На земле  Бояна»  в  г.Трубчевске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</w:rPr>
        <w:t>27-28  мая 2016 г</w:t>
      </w:r>
      <w:r>
        <w:rPr>
          <w:b/>
          <w:bCs/>
          <w:sz w:val="26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быдённов  И. И. -глава  администрации Трубчевского  муниципального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района, председатель  оргкомитета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Ященко С.В.         -глава  Трубчевского  муниципального района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сопредседатель    оргкомитет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 Данченко   Н.И.    - глава    города  Трубчевска , сопредседатель  оргкомитета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Тубол С.Н.            -зам.главы  администрации Трубчевского муниципальног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йона, первый зам. председателя оргкомитета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Слободчиков Е.А.  -зам. главы  администрации Трубчевского муниципального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айона ,  зам.председателя  оргкомитета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6. Юденкова Е.И.      -начальник  отдела по делам  культуры, физической 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/>
        <w:t>культуре и          спорту администрации Трубчевского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/>
        <w:t>муниципального района,   зам  председателя  оргкомитет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7. Зубова  Т.Я..           – зам. начальника  финансового управления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администрации  Трубчевского    муниципального района                                  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8. Рудаков В.М.         -руководитель аппарата администрации Трубчевского 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Назарова Л.Г.        -главный специалист по защите прав  потребителей отдел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экономики администрации Трубчевского 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района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Овсянникова  Е.О.  -начальник отдела по делам семьи, охране материнств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и детства, демографии администрации Трубчевск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Бобкова Н.М.      - начальник отдела архитектур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Трубчевского муниципального района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 Робкина  С.А.      - начальник  отдела  образовани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Трубчевского 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. Дзис  А.В.             -начальник  МО  МВД  России   «Трубчевский»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4. Андросова  С.Ф.  - главный  редактор  газеты «Земля трубчевская»  </w:t>
      </w:r>
    </w:p>
    <w:p>
      <w:pPr>
        <w:pStyle w:val="TextBodyIndent"/>
        <w:ind w:left="4956" w:hanging="4956"/>
        <w:rPr/>
      </w:pPr>
      <w:r>
        <w:rPr/>
        <w:t xml:space="preserve">      </w:t>
      </w:r>
      <w:r>
        <w:rPr/>
        <w:t>15. Красовская А.И.  -директор МБУК   «Трубчевский межпоселенческий</w:t>
      </w:r>
    </w:p>
    <w:p>
      <w:pPr>
        <w:pStyle w:val="TextBodyIndent"/>
        <w:ind w:left="4956" w:hanging="4956"/>
        <w:rPr/>
      </w:pPr>
      <w:r>
        <w:rPr/>
        <w:t xml:space="preserve">                                           </w:t>
      </w:r>
      <w:r>
        <w:rPr/>
        <w:t>Центр культуры  и отдыха»</w:t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6. Соболев Г.А.       -директор МБУДО   «Трубчевская   детская  школа </w:t>
      </w:r>
    </w:p>
    <w:p>
      <w:pPr>
        <w:pStyle w:val="Normal"/>
        <w:ind w:right="-284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скусств     им. А. Вяльцев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7. Обыденнова Т.А. -директор МБУК  «Трубчевский  музей  и планетарий»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. Марченкова Н.Е.  -директор МБУК   « Межпоселенческая   центральная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библиотека  Трубчевского района»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. Изотов  Н.В.        -директор  ГБОУ СПО «Трубчевский политехн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техникум» (по согласованию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0. Суконкин  А.Н.  - директор ФГБОУ ВПО «Брянская  Трубчевск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филиал» ГСХА   (по согласованию)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1. Робкин Ю.А.      - директор ГБПОУ «Трубчевский  автомеханический техникум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по согласов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2. Степакова С.А.   - директор  ГБОУ  СПО «Трубчевский   профессионально-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едагогический  колледж»  (по согласованию)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3. Кошелев  К.А. .   -главный специалист отдела по делам культуры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физической   культуре и спорту  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Трубчевского  муниципального района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. Бардашевич  Г.П.- начальник отдела   ЖКХ и охраны  окружающей ср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администрации  Трубчевского 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 Разинкин А.С.      -начальник  МУП «Жилкомсервис» 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 xml:space="preserve">Приложение  № 2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 </w:t>
      </w:r>
    </w:p>
    <w:p>
      <w:pPr>
        <w:pStyle w:val="Normal"/>
        <w:ind w:left="4968" w:hanging="0"/>
        <w:rPr>
          <w:sz w:val="28"/>
        </w:rPr>
      </w:pPr>
      <w:r>
        <w:rPr>
          <w:sz w:val="28"/>
        </w:rPr>
        <w:t>к  постановлению администрации</w:t>
      </w:r>
      <w:r>
        <w:rPr>
          <w:sz w:val="28"/>
          <w:szCs w:val="28"/>
        </w:rPr>
        <w:t xml:space="preserve"> района  от  12.04. 2016 г.  №  286</w:t>
      </w:r>
    </w:p>
    <w:p>
      <w:pPr>
        <w:pStyle w:val="Heading"/>
        <w:pBdr>
          <w:bottom w:val="single" w:sz="12" w:space="1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bottom w:val="single" w:sz="12" w:space="1" w:color="000000"/>
        </w:pBdr>
        <w:ind w:left="0" w:hanging="0"/>
        <w:rPr>
          <w:sz w:val="32"/>
          <w:szCs w:val="32"/>
        </w:rPr>
      </w:pPr>
      <w:r>
        <w:rPr>
          <w:sz w:val="32"/>
          <w:szCs w:val="32"/>
        </w:rPr>
        <w:t>ПОЛОЖЕНИЕ О ПРЕМИИ БОЯ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6"/>
          <w:szCs w:val="24"/>
        </w:rPr>
        <w:t>Межрегиональный праздник славянской письменности и культуры «На земле Бояна» проводится ежегодно, в последние субботу и воскресенье мая, в Трубчевске (Брянская область, РФ). Здесь в честь 1000-летия города был открыт памятник легендарному Бояну (1975 г.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ab/>
        <w:t>В празднике принимают участие художественные коллективы и представительные делегации из соседних Брянской, Гомельской и Черниговской областей России, Беларуси и Украины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ab/>
      </w:r>
      <w:r>
        <w:rPr>
          <w:sz w:val="26"/>
          <w:szCs w:val="24"/>
          <w:u w:val="single"/>
        </w:rPr>
        <w:t>Главными целями праздника являются:</w:t>
      </w:r>
    </w:p>
    <w:p>
      <w:pPr>
        <w:pStyle w:val="Normal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 xml:space="preserve">сохранение духовного единства братских славянских народов;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развитие самобытных национальных культур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формирование новых этнокультурных традиций во взаимоотношениях славянских народо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знакомство с коллективами и исполнителями (авторами), пропагандирующими в своём творчестве лучшие стороны национальной культуры, укрепляющие дружбу между братскими славянскими народами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420"/>
        <w:rPr>
          <w:sz w:val="26"/>
          <w:szCs w:val="24"/>
        </w:rPr>
      </w:pPr>
      <w:r>
        <w:rPr>
          <w:sz w:val="26"/>
          <w:szCs w:val="24"/>
        </w:rPr>
        <w:t>Наиболее яркие представители (авторы, исполнители) и художественные коллективы (объединения) за вклад в укрепление дружбы и культурных связей, высокий художественный уровень и исполнительское мастерство отмечаются ПРЕМИЕЙ БОЯНА и ДИПЛОМОМ ЛАУРЕАТА.</w:t>
      </w:r>
    </w:p>
    <w:p>
      <w:pPr>
        <w:pStyle w:val="Normal"/>
        <w:ind w:firstLine="420"/>
        <w:rPr>
          <w:sz w:val="26"/>
          <w:szCs w:val="24"/>
        </w:rPr>
      </w:pPr>
      <w:r>
        <w:rPr>
          <w:sz w:val="26"/>
          <w:szCs w:val="24"/>
        </w:rPr>
        <w:t>Премия Бояна учреждена администрацией Трубчевского муниципального района Брянской области в сумме 5 (пять) тысяч  рублей. Вручается вместе с Дипломом лауреата в дни праздника «На земле Бояна» в торжественной обстановке.</w:t>
      </w:r>
    </w:p>
    <w:p>
      <w:pPr>
        <w:pStyle w:val="Normal"/>
        <w:ind w:firstLine="42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420"/>
        <w:jc w:val="center"/>
        <w:rPr/>
      </w:pPr>
      <w:r>
        <w:rPr>
          <w:sz w:val="26"/>
          <w:szCs w:val="24"/>
          <w:lang w:val="en-US"/>
        </w:rPr>
        <w:t>II</w:t>
      </w:r>
      <w:r>
        <w:rPr>
          <w:sz w:val="26"/>
          <w:szCs w:val="24"/>
        </w:rPr>
        <w:t>. Соискатели премии</w:t>
      </w:r>
    </w:p>
    <w:p>
      <w:pPr>
        <w:pStyle w:val="Normal"/>
        <w:ind w:firstLine="42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42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420"/>
        <w:rPr>
          <w:sz w:val="26"/>
          <w:szCs w:val="24"/>
        </w:rPr>
      </w:pPr>
      <w:r>
        <w:rPr>
          <w:sz w:val="26"/>
          <w:szCs w:val="24"/>
        </w:rPr>
        <w:t>В соискании звания лауреата премии Бояна могут принимать участие творческие коллективы (объединения) и отдельные исполнители (авторы), популяризирующие праздник «На земле Бояна» и единение славянских народов, по следующим номинациям: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поэзия, проза, журналистика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музыкальное исполнительство, композиция, хореография;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изобразительное и декоративно-прикладное искусство.</w:t>
      </w:r>
    </w:p>
    <w:p>
      <w:pPr>
        <w:pStyle w:val="Normal"/>
        <w:ind w:left="7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8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4"/>
          <w:lang w:val="en-US"/>
        </w:rPr>
        <w:t>III</w:t>
      </w:r>
      <w:r>
        <w:rPr>
          <w:sz w:val="26"/>
          <w:szCs w:val="24"/>
        </w:rPr>
        <w:t>. Порядок выдвижения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ab/>
        <w:t>Кандидатов на соискание ПРЕМИИ БОЯНА по названным номинациям выдвигают: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sz w:val="26"/>
          <w:szCs w:val="24"/>
        </w:rPr>
        <w:t>отдел по делам культуры, физической  культуре  и спорту  администрации Трубчевского муниципального района, как стороны – организатора праздника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управления культуры Брянской, Гомельской, Черниговской областей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писательские и иные творческие организации (объединения) Брянской, Гомельской, Черниговской областей;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6"/>
          <w:szCs w:val="24"/>
        </w:rPr>
      </w:pPr>
      <w:r>
        <w:rPr>
          <w:sz w:val="26"/>
          <w:szCs w:val="24"/>
        </w:rPr>
        <w:t>самовыдвижение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360"/>
        <w:rPr/>
      </w:pPr>
      <w:r>
        <w:rPr>
          <w:sz w:val="26"/>
          <w:szCs w:val="24"/>
        </w:rPr>
        <w:t xml:space="preserve">Развёрнутая творческая характеристика соискателя премии свободного образца с указанием данных о нём и творческих заслуг предоставляется в оргкомитет праздника </w:t>
      </w:r>
      <w:r>
        <w:rPr>
          <w:bCs/>
          <w:sz w:val="26"/>
          <w:szCs w:val="24"/>
        </w:rPr>
        <w:t>в срок до 1 мая</w:t>
      </w:r>
      <w:r>
        <w:rPr>
          <w:sz w:val="26"/>
          <w:szCs w:val="24"/>
        </w:rPr>
        <w:t xml:space="preserve"> текущего года по адресу: 242220, Россия, Брянская область, г. Трубчевск, ул. Брянская, д.59, Администрация Трубчевского муниципального района, в оргкомитет праздника «На земле Бояна».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4"/>
          <w:lang w:val="en-US"/>
        </w:rPr>
        <w:t>IV</w:t>
      </w:r>
      <w:r>
        <w:rPr>
          <w:sz w:val="26"/>
          <w:szCs w:val="24"/>
        </w:rPr>
        <w:t>. Порядок присуждения премии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ab/>
        <w:t xml:space="preserve">Представленные кандидатуры соискателей премии (согласно разделу </w:t>
      </w:r>
      <w:r>
        <w:rPr>
          <w:sz w:val="26"/>
          <w:szCs w:val="24"/>
          <w:lang w:val="en-US"/>
        </w:rPr>
        <w:t>III</w:t>
      </w:r>
      <w:r>
        <w:rPr>
          <w:sz w:val="26"/>
          <w:szCs w:val="24"/>
        </w:rPr>
        <w:t xml:space="preserve">) рассматриваются Комитетом по премиям Бояна </w:t>
      </w:r>
      <w:r>
        <w:rPr>
          <w:bCs/>
          <w:sz w:val="26"/>
          <w:szCs w:val="24"/>
        </w:rPr>
        <w:t>в срок до 20 мая.</w:t>
      </w:r>
      <w:r>
        <w:rPr>
          <w:sz w:val="26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Ежегодно Комитет присуждает четыре премии по вышеназванным номинациям лауреатам от России, Беларуси, Украины и лауреата от Трубчевского района (раздел </w:t>
      </w:r>
      <w:r>
        <w:rPr>
          <w:sz w:val="26"/>
          <w:szCs w:val="24"/>
          <w:lang w:val="en-US"/>
        </w:rPr>
        <w:t>II</w:t>
      </w:r>
      <w:r>
        <w:rPr>
          <w:sz w:val="26"/>
          <w:szCs w:val="24"/>
        </w:rPr>
        <w:t>).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своём решении Комитет информирует организации, выдвинувшие кандидатуры соискателей, для обеспечения приезда и участия в празднике лауреатов премии.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>. Комитет по премиям Бояна</w:t>
      </w:r>
    </w:p>
    <w:p>
      <w:pPr>
        <w:pStyle w:val="Normal"/>
        <w:ind w:firstLine="708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ind w:left="1980" w:hanging="1980"/>
        <w:rPr>
          <w:sz w:val="26"/>
        </w:rPr>
      </w:pPr>
      <w:r>
        <w:rPr>
          <w:sz w:val="26"/>
        </w:rPr>
        <w:t xml:space="preserve">1. Тубол С.Н.     -         заместитель главы администрации Трубчевского  </w:t>
      </w:r>
    </w:p>
    <w:p>
      <w:pPr>
        <w:pStyle w:val="TextBodyIndent"/>
        <w:ind w:left="1980" w:hanging="1980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муниципального района, председатель Комитета по премиям</w:t>
      </w:r>
    </w:p>
    <w:p>
      <w:pPr>
        <w:pStyle w:val="TextBodyIndent"/>
        <w:ind w:left="1980" w:hanging="198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2. Юденкова Е.И. -      начальник отдела по делам культуры , ФК и спорту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</w:t>
      </w:r>
      <w:r>
        <w:rPr>
          <w:sz w:val="26"/>
          <w:szCs w:val="24"/>
        </w:rPr>
        <w:t xml:space="preserve">администрации  Трубчевского муниципального района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</w:t>
      </w:r>
    </w:p>
    <w:p>
      <w:pPr>
        <w:pStyle w:val="Normal"/>
        <w:rPr/>
      </w:pPr>
      <w:r>
        <w:rPr>
          <w:sz w:val="26"/>
          <w:szCs w:val="24"/>
        </w:rPr>
        <w:t xml:space="preserve">3. Соболев Г.А             директор МБУДО « Трубчевская детская школа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</w:t>
      </w:r>
      <w:r>
        <w:rPr>
          <w:sz w:val="26"/>
          <w:szCs w:val="24"/>
        </w:rPr>
        <w:t xml:space="preserve">искусств  имени А.Вяльцевой»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4. Марченкова Н.Е. -  директор МБУК « Межпоселенческая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  </w:t>
      </w:r>
      <w:r>
        <w:rPr>
          <w:sz w:val="26"/>
          <w:szCs w:val="24"/>
        </w:rPr>
        <w:t>центральная библиотека  Трубчевского района»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5. Соболева Н.А.   </w:t>
        <w:tab/>
        <w:t xml:space="preserve">  -  представитель литературного  объединения «Горизонт»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                              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16" w:firstLine="348"/>
        <w:jc w:val="center"/>
        <w:rPr>
          <w:sz w:val="28"/>
        </w:rPr>
      </w:pPr>
      <w:r>
        <w:rPr>
          <w:sz w:val="28"/>
        </w:rPr>
        <w:t>Приложение 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 постановлению администрации</w:t>
      </w:r>
    </w:p>
    <w:p>
      <w:pPr>
        <w:pStyle w:val="Normal"/>
        <w:ind w:left="3900" w:firstLine="348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йона  от  12.04.  2016 г. № 286</w:t>
      </w:r>
    </w:p>
    <w:p>
      <w:pPr>
        <w:pStyle w:val="Normal"/>
        <w:ind w:left="3900" w:firstLine="3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мии имени А.Гал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убчевского муниципального района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b/>
          <w:sz w:val="24"/>
          <w:szCs w:val="24"/>
          <w:u w:val="single"/>
        </w:rPr>
        <w:t>Общие положения</w:t>
      </w:r>
      <w:r>
        <w:rPr>
          <w:sz w:val="24"/>
          <w:szCs w:val="24"/>
          <w:u w:val="single"/>
        </w:rPr>
        <w:t>.</w:t>
      </w:r>
    </w:p>
    <w:p>
      <w:pPr>
        <w:pStyle w:val="Normal"/>
        <w:widowControl/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нежная премия имени А.Галича администрации Трубчевского муниципального района присуждается в целях выявления и поддержки одарённой и талантливой молодёжи, проявившей хорошие и отличные способности к учёбе, совмещающиеся с деятельностью в области искусства, спорта, техники, с активной общественной работой.</w:t>
      </w:r>
    </w:p>
    <w:p>
      <w:pPr>
        <w:pStyle w:val="Normal"/>
        <w:ind w:left="91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мия признана способствовать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развитию мотивации и стимулированию интересов учащихся к овладению знаниям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развитию гражданской инициативы, активной общественной позици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развитию творческих, исследовательских, изобретательских способностей молодёжи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4"/>
          <w:szCs w:val="24"/>
        </w:rPr>
        <w:t>пропаганде физической культуры и спорта, здорового образа жизни подрастающего поколения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енежный размер именной премии определяется главой администрации Трубчевского муниципального района в рамках бюджетных ассигнований текущего финансового года в сумме 1500 рублей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мия вручается вместе с дипломом в рамках праздника «На земле Бояна» в торжественной обстан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искатели премии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оискание премии имени А.Галича выдвигаются учащиеся, воспитанники и студенты с 14-летнего возраста по следующим группам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студенты ССУЗов и учащиеся НПО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учащиеся общеобразовательных школ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воспитанники учреждений дополнительного образования (Домов детского творчества, спортивных и музыкальных школ), кружков, секций, общественных объ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рядок выдвижений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кандидатам премии имени А.Галича выдвигают педагогические и ученические Советы учебных заведений, школ, учреждений дополнительного образования, общественные объединения в срок до 10 мая текущего года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явители представляют необходимые документы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выписка из протокола педагогического совета или общественного объедине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характеристика установленной форм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портфолио (газетные публикации, видеозаписи, наградной материал и др.)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>представленные документы должны отражать достижения кандидата за последние три год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аправляются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>от кандидатов ССУЗов и учреждений НПО – в отдел по делам семьи, охране материнства и детства, демографии администрации Трубчевского муниципального района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>от кандидатов учреждений образования – в отдел образования администрации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рядок присуждения премии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суждение премии имени А.Галича происходит на заседании организационного Совета при заместителе главы администрации Трубчевского муниципального района, оформляется его решением в срок до 20 мая текущего года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, которыми руководствуются члены организационного Совета, являются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призовые места в олимпиадах, лауреатство, наличие дипломов конкурсов и других мероприятий федерального уровн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призовые места в олимпиадах, лауреатство, наличие дипломов конкурсов и других мероприятий регионального уровн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призовые места в олимпиадах, конкурсах, соревнованиях, лауреатство, наличие дипломов в данных областях деятельности муниципального уровня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открытым голосованием большинством голосов.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лучае равенства голосов, отданные за разные кандидатуры, голос председателя организационного Совета является решающ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рганизационный Совет по присуждению премии имени А.Галича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sz w:val="24"/>
          <w:szCs w:val="24"/>
        </w:rPr>
        <w:t xml:space="preserve">Тубол С.Н.     – заместитель главы администрации Трубчевского муниципального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айона, председатель организационного Совета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4"/>
        </w:rPr>
        <w:t xml:space="preserve">Робкина  С.А. – начальник отдела образования администрации Трубчевского              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муниципального района, заместитель председателя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организационного Совета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организационного Совета:</w:t>
      </w:r>
    </w:p>
    <w:p>
      <w:pPr>
        <w:pStyle w:val="Normal"/>
        <w:widowControl/>
        <w:autoSpaceDE w:val="true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. Овсянникова    Е.О.- начальник отдела по делам семьи, охране материнства и </w:t>
      </w:r>
    </w:p>
    <w:p>
      <w:pPr>
        <w:pStyle w:val="Normal"/>
        <w:widowControl/>
        <w:autoSpaceDE w:val="true"/>
        <w:ind w:left="420" w:hanging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детства, демографии администрации Трубчевского муниципального  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района;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4"/>
        </w:rPr>
        <w:t xml:space="preserve">     </w:t>
      </w:r>
      <w:r>
        <w:rPr>
          <w:sz w:val="26"/>
          <w:szCs w:val="24"/>
        </w:rPr>
        <w:t>4</w:t>
      </w:r>
      <w:r>
        <w:rPr>
          <w:sz w:val="24"/>
          <w:szCs w:val="24"/>
        </w:rPr>
        <w:t xml:space="preserve">).Суконкин  А.Н.  - директор ФГБОУ ВПО «Брянская  Трубчевский филиал» ГСХ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(по согласованию);                                 </w:t>
      </w:r>
      <w:r>
        <w:rPr>
          <w:sz w:val="26"/>
          <w:szCs w:val="24"/>
        </w:rPr>
        <w:t xml:space="preserve">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.Степакова С. А. – директор  ГБОУ  СПО «Трубчевский   профессионально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едагогический  колледж»  (по согласованию) ;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). Робкин  Ю.А.- директор ГБПОУ «Трубчевский  автомеханический техникум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по согласованию)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). Изотов Н.В. – директор ГБОУ СПО «Трубчевский политехнически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техникум» (по согласованию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. Николаева Е.И. – директор  МБОУ «Трубчевская  СОШ № 2 им. А.С. Пушкина»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. Химина М.Н. – директор  МБОУ «Трубчевская СОШ № 1»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) Рухлядко В.В..  – директор  МБОУ  Трубчевская  гимназ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О</w:t>
      </w:r>
      <w:r>
        <w:rPr/>
        <w:t xml:space="preserve">        </w:t>
      </w:r>
      <w:r>
        <w:rPr>
          <w:b/>
          <w:sz w:val="32"/>
          <w:szCs w:val="32"/>
        </w:rPr>
        <w:t>ПРЕМИИ      АЛЕКСАНДРА    КОВАЛЕВСКОГО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годная  премия  учреждена  Заслуженным  артистом  Российской Федерации, Почетным гражданином   города  Трубчевска Александром  Ковалевским, правопреемником которого является администрация Трубчевского муниципального района,  в целях  поддержки музыкально  одаренных детей  и молодежи Трубчевского  района  Брянской  области. Способствует развитию и пропаганде  музыкального  искусства, укреплению  духовно – культурных традиций Россий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действия  премии  исчисляется  с января  200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Категория   соискате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Соискателями  премии  являются  музыкально  одаренные  дети  и  молодежь,  проявившие  себя в области  вокального  искусства, инструментального  исполнительского  мастерства   и сочинения  музыкальных  произ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b/>
          <w:sz w:val="24"/>
          <w:szCs w:val="24"/>
        </w:rPr>
        <w:t>. Порядок  определения  лауреата  и вручения  прем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редставлению  учебных  заведений, детской  школы  искусств, детской  музыкальной  школы, учреждений  образования, детских  дошкольных  учреждений, а также  на  основе личной  инициативы  соискателя, его родителей или лиц,  законно представляющих его  интересы,  отдел культуры  администрации Трубчевского  муниципального  района ежегодно  в   срок   до  1 мая  определяет  лауреата  и направляет  учредителю  премии его  творческую  характерист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время  проведения  в  г. Трубчевске  ежегодного  Межрегионального праздника  славянской  письменности и  культуры   «На земле  Бояна» учредитель премии лично вручает  лауреату   премию с соответствующим  удостоверяющим документом.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стоверение  к  прем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остоверяющий документ    имеет  порядковый  номер, выполнен на  плотной мелованной  бумаге типографским  способом  форматом  А4 .  В  правом  углу имеется  фото автора  премии, а также  по всему  формату  нанесено  нотное  изображение песни «Трубчевск 1000-летний». Все  на голубом  фоне. Помещено в ра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окумент  заносится  название  премии, область достижений, возраст, фамилия, имя  лауреата , дата  и место  вручения  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ующий документ  подписывается  учредителем  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Размер  и источник  финансирования  пре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 премии  2016  года составляет  3000 (три тысячи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точником  финансирования  являются    внебюджетные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6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561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956" w:hanging="36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9:00Z</dcterms:created>
  <dc:creator>UserXP</dc:creator>
  <dc:description/>
  <cp:keywords/>
  <dc:language>en-US</dc:language>
  <cp:lastModifiedBy>UserXP</cp:lastModifiedBy>
  <cp:lastPrinted>2016-04-13T10:43:00Z</cp:lastPrinted>
  <dcterms:modified xsi:type="dcterms:W3CDTF">2016-04-19T13:39:00Z</dcterms:modified>
  <cp:revision>37</cp:revision>
  <dc:subject/>
  <dc:title>РОССИЙСКАЯ ФЕДЕРАЦИЯ</dc:title>
</cp:coreProperties>
</file>