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FF0000"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2.04.  2016 г.     № 2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О внесении  изменения  в  постано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 Трубчевского 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 от 12.05.2014 г.  № 318 « Об  утвержд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а  мероприятий, направленных  на  повы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эффективности сферы культуры  Трубче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 района в  новой  редакци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.12.2013 № Пр-3086 и реализации Указа Президента Российской Федерации от 7 мая 2012 года № 597 «О мероприятиях по реализации государственной социальной политики» и на  основании  Указа  Губернатора  Брянской  области  «Об утверждении плана  мероприятий, направленных  на  повышение  эффективности сферы  культуры  Брянской области» в  ред. Указов  Губернатора  Брянской области  от 24.01.2016 г.  № 5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aps/>
          <w:color w:val="000000"/>
          <w:sz w:val="26"/>
          <w:szCs w:val="26"/>
        </w:rPr>
        <w:t>постановляю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 Внести  прилагаемое изменение  в   план  мероприятий, направленных  на  повышение  эффективности  сферы   культуры   Трубчевского  муниципального  района , утверждённого  постановлением  администрации  Трубчевского  муниципального  района  от 12.05.2014 г. № 318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2.Отделу  по  делам культуры, физической  культуре  и  спорту  администрации Трубчевского  муниципального  района  совместно  с  муниципальными  учреждениями культуры  организовать и обеспечить  исполнение  указанного  пла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Отделу  по  делам культуры, физической  культуре  и  спорту  администрации Трубчевского  муниципального  района и  финансовому  управлению  администрации Трубчевского  муниципального  района  запланировать расходы в бюджете района   для  финансового  обеспечения  реализации  мероприятий,  предусмотренных  пл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Направить  в  отдел по делам культуры, физической культуре и спорту  администрации Трубчевского муниципального  района  и  финансовое  управление администрации  Трубчевского  муниципального 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Контроль  за  исполнением   постановления  возложить   на   заместителя  главы  администрации  Трубчевского  муниципального района  Тубол 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Глава  администрации</w:t>
        <w:tab/>
        <w:t xml:space="preserve">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Трубчевского  муниципального  района                                               И.И. Обыдённов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С.Н. Тубо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. прав.от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О.А. Москалева  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. спец-т орган.-прав.. от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. Г. Андрейчик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49:00Z</dcterms:created>
  <dc:creator>UserXP</dc:creator>
  <dc:description/>
  <cp:keywords/>
  <dc:language>en-US</dc:language>
  <cp:lastModifiedBy>UserXP</cp:lastModifiedBy>
  <cp:lastPrinted>2016-05-23T18:00:00Z</cp:lastPrinted>
  <dcterms:modified xsi:type="dcterms:W3CDTF">2016-05-23T15:21:00Z</dcterms:modified>
  <cp:revision>6</cp:revision>
  <dc:subject/>
  <dc:title>РОССИЙСКАЯ ФЕДЕРАЦИЯ                          </dc:title>
</cp:coreProperties>
</file>