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 xml:space="preserve">РОССИЙСКАЯ ФЕДЕРАЦИЯ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/>
      </w:pPr>
      <w:r>
        <w:rPr>
          <w:b/>
          <w:sz w:val="26"/>
          <w:szCs w:val="48"/>
        </w:rPr>
        <w:t xml:space="preserve">                                  </w:t>
      </w:r>
      <w:r>
        <w:rPr>
          <w:b/>
          <w:sz w:val="26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4.04.2016   г.     № 259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 прекращении  деятельности  обособленных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труктурных  подразделений  Молчановский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центральный  сельский  Дом культуры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обовенский  сельский Дом  культуры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униципального бюджетного учреждения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ультуры «Трубчевский межпоселенческий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Центр культуры  и отдыха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В соответствии  с  Гражданским  кодексом Российской Федерации , Федеральным законом  от  09.10.1992  № 3612-1  «Основы  законодательства  Российской  Федерации  о культуре» с изменениями  на  28 ноября  2015  года  , </w:t>
      </w:r>
      <w:r>
        <w:rPr>
          <w:bCs/>
          <w:color w:val="000000"/>
          <w:sz w:val="26"/>
          <w:szCs w:val="18"/>
          <w:shd w:fill="FFFFFF" w:val="clear"/>
        </w:rPr>
        <w:t>Федеральным законом от 22 августа 2004 г.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с изменениями и дополнениями)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sz w:val="26"/>
        </w:rPr>
        <w:t xml:space="preserve">      ПОСТАНОВЛЯЮ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1. Прекратить  деятельность  обособленных  структурных  подразделений Молчановский  центральный  сельский  Дом культуры,  Бобовенский сельский  Дом культуры   Муниципального  бюджетного  учреждения  культуры  « Трубчевский  межпоселенческий  Центр  культуры  и  отдыха» и уведомить  работников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2.  Директору Муниципального  бюджетного  учреждения  культуры  «Трубчевский межпоселенческий  Центр  культуры  и  отдыха» А.И. Красовской решить  вопрос  об организации   досуга  населения   д. Молчаново и  д. Бобовня.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3. Председателю комитета по  управлению муниципальным  имуществом  администрации Трубчевского муниципального  района  Н.Н. Приходовой  внести изменение в договор безвозмездного  пользования  № 1 от  31.12. 2014 года  в части  исключения  ликвидируемых учреждений культуры  из  перечня  недвижимого  имущества,  переданного  в  безвозмездное  пользование  Семячковским  сельским  поселением,  в  десятидневный  сро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4. Контроль  за  исполнением   настоящего  постановления  возложить   на  заместителя  главы  администрации  района   С.Н. Тубо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 администрации  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Ф\К и спорту  Е.И.Юденк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Зам.главы адм-ции  С.Н. Тубо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Зам. нач. фин. упр.Т.Я.Зубова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О.А.Москале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Гл. спец-т орган.-прав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отд. адм. мун. района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О. Г. Андрейчикова   </w:t>
      </w: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7:19:00Z</dcterms:created>
  <dc:creator>UserXP</dc:creator>
  <dc:description/>
  <cp:keywords/>
  <dc:language>en-US</dc:language>
  <cp:lastModifiedBy>USER_XP</cp:lastModifiedBy>
  <cp:lastPrinted>2016-04-04T07:08:00Z</cp:lastPrinted>
  <dcterms:modified xsi:type="dcterms:W3CDTF">2016-04-17T10:51:00Z</dcterms:modified>
  <cp:revision>21</cp:revision>
  <dc:subject/>
  <dc:title>                                 РОССИЙСКАЯ ФЕДЕРАЦИЯ                              Проект</dc:title>
</cp:coreProperties>
</file>