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widowControl/>
        <w:autoSpaceDE w:val="true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от 28.03.2016г. № 226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руб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12.2015г. №1029 «О перечне целевых ста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яемых в бюджете города Трубчев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детализации целевых статей бюджетной росписи бюджета города Трубчевск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 постановление администрации Трубчевского муниципального района от 03.12.2015г. №1029 «О перечне целевых статей, применяемых в бюджете города Трубчевска» и изложить в новой редакции прилагаемый перечень целевых статей, применяемых в бюджете города Трубчев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возложить на начальника отдела учета и отчетности администрации Трубчевского муниципального района Чернышову Л.В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</w:t>
        <w:tab/>
        <w:tab/>
        <w:tab/>
        <w:t xml:space="preserve">                                            И.И.Обыдённов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6663" w:leader="none"/>
        </w:tabs>
        <w:autoSpaceDE w:val="true"/>
        <w:spacing w:before="0" w:after="650"/>
        <w:ind w:right="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6663" w:leader="none"/>
        </w:tabs>
        <w:autoSpaceDE w:val="true"/>
        <w:spacing w:before="0" w:after="650"/>
        <w:ind w:right="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6663" w:leader="none"/>
        </w:tabs>
        <w:autoSpaceDE w:val="true"/>
        <w:spacing w:before="0" w:after="650"/>
        <w:ind w:right="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6663" w:leader="none"/>
        </w:tabs>
        <w:autoSpaceDE w:val="true"/>
        <w:spacing w:before="0" w:after="650"/>
        <w:ind w:right="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6663" w:leader="none"/>
        </w:tabs>
        <w:autoSpaceDE w:val="true"/>
        <w:spacing w:before="0" w:after="650"/>
        <w:ind w:right="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6663" w:leader="none"/>
        </w:tabs>
        <w:autoSpaceDE w:val="true"/>
        <w:spacing w:before="0" w:after="650"/>
        <w:ind w:right="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6663" w:leader="none"/>
        </w:tabs>
        <w:autoSpaceDE w:val="true"/>
        <w:spacing w:before="0" w:after="650"/>
        <w:ind w:right="4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                                                                                                                                   к постановлению от «28» марта 2016г. № 22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30"/>
        <w:gridCol w:w="1907"/>
      </w:tblGrid>
      <w:tr>
        <w:trPr>
          <w:trHeight w:val="6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ел.</w:t>
              <w:br/>
              <w:t>ст.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Совета народных депутатов города Трубчевск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1005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даваемые полномочия в области финансового контрол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1007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 местной администраци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1012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полномочий муниципального образования город Трубчевск в области общегосударственных вопрос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1010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ов связанные с приватизацией государственного (муниципального) имуществ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10110</w:t>
            </w:r>
          </w:p>
        </w:tc>
      </w:tr>
      <w:tr>
        <w:trPr>
          <w:trHeight w:val="9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я отдельных государственных полномочий  по предостав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0.0.00.1013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мероприятий по отлову и содержанию безнадзорных животных, обитающих на территории город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1020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16170</w:t>
            </w:r>
          </w:p>
        </w:tc>
      </w:tr>
      <w:tr>
        <w:trPr>
          <w:trHeight w:val="9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сохранности автомобильных дорог местного значения и условий безопасности движения по ним, софинансирование за счет средств городского бюджет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S617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и содержание  автомобильных дорог местного значения и обеспечение безопасности дорожного движения на них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410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дворовых территорий многоквартирных дом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4200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мероприятий по капитальному ремонту за счет средств местного бюджет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09601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511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и ремонт муниципального жилищного фонд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5120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адастровых работ в отношении земельных участков многоквартирных жилых дом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5130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ъектов недвижимого имущества государственной (муниципальной) собственност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5140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е вложения в объекты коммунальной инфраструктур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5210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монт и содержание объектов коммунальной инфраструктур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522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населения коммунально-бытовыми услугам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5230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инвентаризации и постановки на учет бесхозных инженерных сооружен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524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лата жилищно-коммунальных услуг за муниципальное жиль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525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объектов ЖКХ к зим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526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ичное освещение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601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602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603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содержание мест захоронений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604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роприятия по благоустройству поселения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605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мест пляжного отдыха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606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закупку автомобильных средств и спец. техники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607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илизация (захоронение) твердых бытовых отходов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60800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6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ая доплата к пенсии муниципальным служащим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.0.00.16510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</w:t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57:00Z</dcterms:created>
  <dc:creator>Marina</dc:creator>
  <dc:description/>
  <cp:keywords/>
  <dc:language>en-US</dc:language>
  <cp:lastModifiedBy>Рыжикова</cp:lastModifiedBy>
  <cp:lastPrinted>2016-03-21T12:03:00Z</cp:lastPrinted>
  <dcterms:modified xsi:type="dcterms:W3CDTF">2016-04-01T12:33:00Z</dcterms:modified>
  <cp:revision>5</cp:revision>
  <dc:subject/>
  <dc:title> </dc:title>
</cp:coreProperties>
</file>