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 «Развитие физической культуры и спорта Трубчевского муниципального района на 2013-2017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Трубчевского муниципального района на реализацию мероприятий программы в 2016 году составят в объеме 10 463 382,72 руб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физической культуры и спорта в Трубчевском муниципальном районе на 2013-2017 годы» включает в себя три мероприяти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проведению спортивных мероприят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роприятия физкультурно-спортивного клуба "Трубчевский"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роприятия спортивно-оздоровительных комплексов и центро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обусловлено необходимостью увеличения бюджетных ассигнований на 2016 год в сумме 29 280,72 рублей, а именно на мероприятия спортивно-оздоровительных комплексов и центров (оплата теплоэнергии).</w:t>
      </w:r>
    </w:p>
    <w:sectPr>
      <w:headerReference w:type="default" r:id="rId2"/>
      <w:type w:val="nextPage"/>
      <w:pgSz w:w="11906" w:h="16838"/>
      <w:pgMar w:left="1134" w:right="709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OpenSymbol" w:hAnsi="OpenSymbol" w:cs="Open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  <w:b w:val="false"/>
      <w:color w:val="FF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2"/>
      <w:lang w:val="en-US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09" w:before="0" w:after="0"/>
      <w:jc w:val="both"/>
    </w:pPr>
    <w:rPr>
      <w:rFonts w:ascii="Arial Unicode MS" w:hAnsi="Arial Unicode MS" w:eastAsia="Arial Unicode MS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4:44:00Z</dcterms:created>
  <dc:creator>Ефимова</dc:creator>
  <dc:description/>
  <cp:keywords/>
  <dc:language>en-US</dc:language>
  <cp:lastModifiedBy>Лукавая Ю.</cp:lastModifiedBy>
  <cp:lastPrinted>2015-12-07T09:03:00Z</cp:lastPrinted>
  <dcterms:modified xsi:type="dcterms:W3CDTF">2016-02-19T08:29:00Z</dcterms:modified>
  <cp:revision>10</cp:revision>
  <dc:subject/>
  <dc:title>Финансово-экономическое обоснование</dc:title>
</cp:coreProperties>
</file>