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Трубчевского муниципального района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физической культуры и спорта Трубчевского муниципального района на 2013-2017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14.10.2014 года № 707 «О внесении изменений в постановление администрации Трубчевского муниципального района от 01.10.2012 года № 714 «Об утверждении муниципальной программы «Развитие культуры Трубчевского муниципального района на 2013-2016 год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6 год в сумме 29 280,72 рублей, а именно на мероприятия спортивно-оздоровительных комплексов и цент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отдела по делам культур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е и спорту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бчевского муниципального района                           Е.И.Юденк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Лукавая Ю.</cp:lastModifiedBy>
  <cp:lastPrinted>2015-08-26T14:51:00Z</cp:lastPrinted>
  <dcterms:modified xsi:type="dcterms:W3CDTF">2016-02-19T08:22:00Z</dcterms:modified>
  <cp:revision>6</cp:revision>
  <dc:subject/>
  <dc:title/>
</cp:coreProperties>
</file>