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-142" w:right="-143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 w:before="0" w:after="0"/>
        <w:ind w:left="-142" w:right="-284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 w:before="0" w:after="0"/>
        <w:ind w:right="-143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6"/>
        </w:rPr>
        <w:t>Р А С П О Р Я Ж Е Н И 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» декабря №  </w:t>
      </w:r>
      <w:r>
        <w:rPr>
          <w:rFonts w:cs="Times New Roman" w:ascii="Times New Roman" w:hAnsi="Times New Roman"/>
          <w:sz w:val="26"/>
          <w:szCs w:val="26"/>
          <w:u w:val="single"/>
        </w:rPr>
        <w:t>997-р</w:t>
      </w:r>
    </w:p>
    <w:p>
      <w:pPr>
        <w:pStyle w:val="Normal"/>
        <w:spacing w:lineRule="atLeast" w:line="20"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ведении режима повыш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товности на террит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ого муниципального района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   Федеральным законом от 21 декабря 1994г. № 68-ФЗ «О защите населения и территорий от чрезвычайных ситуаций природного и техногенного характера», постановлением  Правительства Российской Федерации от 30 декабря 2003 г. № 794 «О единой государственной системе предупреждения и ликвидации чрезвычайных ситуаций», распоряжением Губернатора Брянской области от 21 декабря 2015 г. №1294-рг «О введении режима повышенной готовности» и в связи с предстоящими нерабочими праздничными и выходными днями, проведением предновогодних, новогодних и рождественских праздничных мероприятий, повышением вероятности возникновения  чрезвычайных ситуаций и происшествий социально значимого характера на территории Трубчевского муниципальног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вести для органов управления и сил территориальной подсистемы единой государственной системы предупреждения и ликвидации чрезвычайных ситуаций (далее – РСЧС) Трубчевского муниципального района на период с 09.00 час. 28 декабря 2015 года до 09.00 11 января 2016 года режим повышенной готовности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 Руководителям муниципальных органов исполнительной власти Трубчевского муниципального  района, предприятий и организаций, главе Белоберезковской поселковой администрации и главам сельских поселений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илить контроль за состоянием окружающей среды, прогнозированием возникновения чрезвычайных ситуаций и их последствий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дить графики дежурства руководителей и должностных лиц на выходные дни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овать непрерывный сбор, обработку и передачу органам управления и силам РСЧС  данных о прогнозируемых чрезвычайных ситуациях, информирование населения через СМИ о правилах поведения в условиях низких температур, в том числе при использовании обогревательных приборов и печей, мер безопасности при использовании пиротехнических изделий, о состоянии льда в традиционных местах подлёдного лова рыбы и запрете выезда на лёд автомобильной техники, порядке действий при чрезвычайных ситуациях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нять оперативные меры по предупреждению возникновения и развития чрезвычайных ситуаций, снижению размеров ущерба и потерь в случае их возникновения, а так 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очнить планы действий (взаимодействия) по предупреждению и ликвидации чрезвычайных ситуаций и иные документы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сти проверку и обеспечить готовность систем оповещения населения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сти проверку готовности сил и средств, предназначенных для проведения аварийно-спасательных и восстановительных работ на объектах жизнеобеспечения, а также наличия и готовности к использованию резервов материально-технических ресурсов для ликвидации аварий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сти проверку снегоуборочной техники, запасов пескосоляной смеси, а также тягачей, предназначенных для работ в местах затруднения движения на автомобильных дорогах вследствие неблагоприятных погодных явлений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сти дополнительные противопожарные инструктажи с обслуживающим персоналом объектов и должностными лицами, ответственными за проведение праздничных мероприятий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овать постоянный мониторинг за изменениями обстановки на территории района, в том числе за бесперебойным функционированием объектов ТЭК, ЖКХ, состоянием объектов социальной сферы, автомобильных трасс, ледовой обстановки на водоёмах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овать выполнение комплекса профилактических мероприятий, направленных на недопущение пожаров и минимизацию их последствий, в том числе на объектах жилого фонда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овать силами представителей администрации совместно с сотрудниками полиции патрулирование в местах массового выхода людей на лёд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экстренное реагирование на обращения и заявления граждан по вопросам обеспечения теплом, электроэнергией, водой и другими коммуникационными услугами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выполнение требований пожарной безопасности и противопожарного режима на подведомственных объектах и в местах проведения праздничных мероприятий, организовать дежурство ответственных должностных лиц во время проведения мероприятий с массовым пребыванием людей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вести при необходимости силы и средства РСЧС в готовность к реагированию на чрезвычайные ситуации, сформировать оперативные группы и организовать их выдвижение в предполагаемые районы действий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рить и при необходимости обеспечить восполнение резервов материальных ресурсов, созданных для ликвидации чрезвычайных ситуаций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овать при необходимости проведение эвакуационных мероприятий;</w:t>
      </w:r>
    </w:p>
    <w:p>
      <w:pPr>
        <w:pStyle w:val="Style15"/>
        <w:widowControl/>
        <w:tabs>
          <w:tab w:val="clear" w:pos="708"/>
          <w:tab w:val="left" w:pos="-5103" w:leader="none"/>
        </w:tabs>
        <w:spacing w:lineRule="exact" w:line="322" w:before="5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ухудшения обстановки на подведомственной территории  или предпосылок возникновения (возникновении) чрезвычайной ситуации, информацию незамедлительно </w:t>
      </w:r>
      <w:r>
        <w:rPr>
          <w:rStyle w:val="FontStyle19"/>
        </w:rPr>
        <w:t>представлять в ЕДДС Трубчевского муниципального района по тел. 2-22-93 или 112 (</w:t>
      </w:r>
      <w:r>
        <w:rPr>
          <w:rStyle w:val="FontStyle19"/>
          <w:i/>
        </w:rPr>
        <w:t>звонок бесплатный</w:t>
      </w:r>
      <w:r>
        <w:rPr>
          <w:rStyle w:val="FontStyle19"/>
        </w:rPr>
        <w:t>)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уководителям, в ведении которых находятся учреждения социальной сферы и объекты жизнеобеспечения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устойчивую работу систем жизнеобеспечения населения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рить наличие и готовность к работе резервных источников питания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выполнение требований пожарной безопасности и противопожарного режима на подведомственных объектах и в местах проведения праздничных мероприятий, организовать дежурство ответственных должностных лиц во время проведения мероприятий с массовым пребыванием людей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сти дополнительные противопожарные инструктажи с обслуживающим персоналом объектов и должностными лицами, ответственными за проведение праздничных мероприятий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уководителям ОГПС-4, ПЧ-48, ПЧ-30, МКУ «Трубчевское МПО» ЕДДС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сти дополнительные инструктажи работников дежурно-диспетчерских служб. Уточнить их обязанности и порядок действий при возникновении внештатных ситуаций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ить средства и силы, привлекаемые к участию в мероприятиях по ликвидации последствий возможных чрезвычайных ситуаций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присутствие должностных лиц на объектах при проведении праздничных мероприятий с массовым пребыванием людей.</w:t>
      </w:r>
    </w:p>
    <w:p>
      <w:pPr>
        <w:pStyle w:val="Style71"/>
        <w:widowControl/>
        <w:tabs>
          <w:tab w:val="clear" w:pos="708"/>
          <w:tab w:val="left" w:pos="1061" w:leader="none"/>
        </w:tabs>
        <w:spacing w:before="5" w:after="0"/>
        <w:ind w:firstLine="709"/>
        <w:rPr>
          <w:rStyle w:val="FontStyle19"/>
        </w:rPr>
      </w:pPr>
      <w:r>
        <w:rPr>
          <w:rStyle w:val="FontStyle19"/>
        </w:rPr>
        <w:t>5.</w:t>
      </w:r>
      <w:r>
        <w:rPr>
          <w:rStyle w:val="2"/>
        </w:rPr>
        <w:t xml:space="preserve"> </w:t>
      </w:r>
      <w:r>
        <w:rPr>
          <w:rStyle w:val="FontStyle14"/>
        </w:rPr>
        <w:t>Настоящее распоряжение опубликовать в газете «Земля</w:t>
        <w:br/>
        <w:t>трубчевская».</w:t>
      </w:r>
    </w:p>
    <w:p>
      <w:pPr>
        <w:pStyle w:val="Style15"/>
        <w:widowControl/>
        <w:tabs>
          <w:tab w:val="clear" w:pos="708"/>
          <w:tab w:val="left" w:pos="-5103" w:leader="none"/>
        </w:tabs>
        <w:spacing w:lineRule="exact" w:line="322" w:before="5" w:after="0"/>
        <w:jc w:val="both"/>
        <w:rPr/>
      </w:pPr>
      <w:r>
        <w:rPr>
          <w:rStyle w:val="FontStyle19"/>
        </w:rPr>
        <w:t>6. Контроль за исполнением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tabs>
          <w:tab w:val="clear" w:pos="708"/>
          <w:tab w:val="left" w:pos="-5103" w:leader="none"/>
        </w:tabs>
        <w:spacing w:before="0" w:after="0"/>
        <w:ind w:firstLine="731"/>
        <w:rPr>
          <w:rStyle w:val="FontStyle19"/>
        </w:rPr>
      </w:pPr>
      <w:r>
        <w:rPr/>
      </w:r>
    </w:p>
    <w:p>
      <w:pPr>
        <w:pStyle w:val="Normal"/>
        <w:tabs>
          <w:tab w:val="clear" w:pos="708"/>
          <w:tab w:val="left" w:pos="-5103" w:leader="none"/>
        </w:tabs>
        <w:spacing w:before="0" w:after="0"/>
        <w:ind w:firstLine="7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администрации </w:t>
      </w:r>
    </w:p>
    <w:p>
      <w:pPr>
        <w:pStyle w:val="21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района                                                                           И.И.Обыдённов</w:t>
      </w:r>
    </w:p>
    <w:p>
      <w:pPr>
        <w:pStyle w:val="21"/>
        <w:ind w:hanging="0"/>
        <w:jc w:val="both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3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09:00Z</dcterms:created>
  <dc:creator>User</dc:creator>
  <dc:description/>
  <cp:keywords/>
  <dc:language>en-US</dc:language>
  <cp:lastModifiedBy>User</cp:lastModifiedBy>
  <dcterms:modified xsi:type="dcterms:W3CDTF">2015-12-28T07:08:00Z</dcterms:modified>
  <cp:revision>4</cp:revision>
  <dc:subject/>
  <dc:title/>
</cp:coreProperties>
</file>