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31.12.2015 г.  № 1165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4  984 450,03 рубля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179 878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3 987 44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 278 1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0 997  001,46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 901 738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ицию паспорта «Ожидаемые результаты реализации муниципальной программы» изложить в редакции: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год –   17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–  175%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–  18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–  19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7 год -    0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>Уровень фактической обеспеченности учреждениями культуры в Трубчевском муниципальном районе от нормативной потребности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год – 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7 год -   0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>Организация и проведение обучающих семинаров, мастер- классов, стажировок,     практикумов, консультаций, курсов повышения квалификации  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год –   100 человек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–  100 человек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–  103 человек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–  110 человек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7 год -    0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>Организация и проведение культурно-досуговых мероприятий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год –   4,7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–  4,7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–  4,8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–  5,0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7 год -   0,0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Доля подведомственных  учреждений, имеющих собственные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сайты в сети Интернет :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год –   8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–  80 %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– 9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7 год -  0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34  984 450,03 рубля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0 179 878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93 987 44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 278 14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40 997  001,46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 901 738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0,00 рублей.»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ицию паспорта «Ожидаемые результат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4. Таблицу 2 «Прогноз целевых индикаторов и показателей муниципальной программы по годам реализации» раздела и) изложить в новой редакции: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/>
        <w:ind w:left="36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индикаторов и показателей муниципальной программы</w:t>
      </w:r>
    </w:p>
    <w:p>
      <w:pPr>
        <w:pStyle w:val="Normal"/>
        <w:autoSpaceDE w:val="false"/>
        <w:spacing w:lineRule="auto" w:line="240"/>
        <w:ind w:left="36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годам реализации</w:t>
      </w:r>
      <w:r>
        <w:rPr/>
        <w:t>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.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подведомственных  учреждений, имеющих собственные сайты в сети Интернет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</w:tbl>
    <w:p>
      <w:pPr>
        <w:pStyle w:val="TextBody"/>
        <w:spacing w:lineRule="auto" w:line="240"/>
        <w:ind w:lef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7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8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3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UserXP</cp:lastModifiedBy>
  <cp:lastPrinted>2016-02-08T17:20:00Z</cp:lastPrinted>
  <dcterms:modified xsi:type="dcterms:W3CDTF">2016-02-08T13:29:00Z</dcterms:modified>
  <cp:revision>114</cp:revision>
  <dc:subject/>
  <dc:title>Российская  Федерация</dc:title>
</cp:coreProperties>
</file>