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0.12.2015г. №  1144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б утверждении плана противодействия 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оррупции в администрации Трубчевского 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го района на 2016 год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реализации положений Федерального закона от 25.12.2008 г. №273-ФЗ «О противодействии коррупции», Национальной стратегии противодействия коррупции, утвержденной Указом Президента РФ от 13.04.2010 г. № 460, в целях создания единой системы противодействия коррупции в Трубчевском муниципальном районе и принятия комплекса мер по совершенствованию механизма по противодействию коррупции в администрации Трубчевского муниципального район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рилагаемый план противодействия коррупции в администрации Трубчевского муниципального района на 2016 год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довести до сведения заинтересованных лиц и опубликовать на официальном сайте администрации Трубчевского муниципального района в сети Интернет, Информационном бюллетене Трубчевского муниципального района.</w:t>
      </w:r>
    </w:p>
    <w:p>
      <w:pPr>
        <w:pStyle w:val="Normal"/>
        <w:ind w:firstLine="705"/>
        <w:rPr/>
      </w:pPr>
      <w:r>
        <w:rPr>
          <w:rStyle w:val="FontStyle22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ind w:left="7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>И.И. Обыдённов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Calibri" w:hAnsi="Calibri" w:eastAsia="Times New Roman" w:cs="Calibri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overflowPunct w:val="true"/>
      <w:autoSpaceDE w:val="true"/>
      <w:spacing w:before="100" w:after="100"/>
      <w:jc w:val="left"/>
      <w:textAlignment w:val="auto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cs="Calibri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Metadate">
    <w:name w:val="meta_date"/>
    <w:basedOn w:val="Style12"/>
    <w:qFormat/>
    <w:rPr/>
  </w:style>
  <w:style w:type="character" w:styleId="Metacategories">
    <w:name w:val="meta_categories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4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ConsPlusTitle">
    <w:name w:val="ConsPlu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b/>
      <w:color w:val="auto"/>
      <w:kern w:val="2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uppressAutoHyphens w:val="false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kern w:val="0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2:04:00Z</dcterms:created>
  <dc:creator>abalakina_ni</dc:creator>
  <dc:description/>
  <cp:keywords/>
  <dc:language>en-US</dc:language>
  <cp:lastModifiedBy>OP-otdel</cp:lastModifiedBy>
  <cp:lastPrinted>2013-07-02T12:18:00Z</cp:lastPrinted>
  <dcterms:modified xsi:type="dcterms:W3CDTF">2016-01-11T08:24:00Z</dcterms:modified>
  <cp:revision>41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