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12.2015 г. № 110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3.12.2015г. №  1109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36 377 195,89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4 - 2016 год – 49 387 478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17 год – 45 758 315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436 377 195,89  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3 год – 51 081 100,00 рублей;     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4 год – 58 147 626,70  рублей;     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3 - 2015 год – 232 002 676,19 рублей;     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4 - 2016 год – 49 387 478,00 рублей;     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 - 2017 год – 45 758 315,00 рублей»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37:00Z</dcterms:created>
  <dc:creator>Marina</dc:creator>
  <dc:description/>
  <cp:keywords/>
  <dc:language>en-US</dc:language>
  <cp:lastModifiedBy>OP-otdel</cp:lastModifiedBy>
  <cp:lastPrinted>2014-11-19T17:01:00Z</cp:lastPrinted>
  <dcterms:modified xsi:type="dcterms:W3CDTF">2016-01-19T07:19:00Z</dcterms:modified>
  <cp:revision>80</cp:revision>
  <dc:subject/>
  <dc:title>РОССИЙСКАЯ ФЕДЕРАЦИЯ</dc:title>
</cp:coreProperties>
</file>