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21.12.2015 г.  №108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Трубчевск</w:t>
      </w:r>
    </w:p>
    <w:p>
      <w:pPr>
        <w:pStyle w:val="Normal"/>
        <w:ind w:right="4134" w:hanging="0"/>
        <w:rPr/>
      </w:pPr>
      <w:r>
        <w:rPr>
          <w:b/>
          <w:sz w:val="27"/>
          <w:szCs w:val="27"/>
        </w:rPr>
        <w:t xml:space="preserve">О внесении изменений в Устав </w:t>
      </w:r>
      <w:r>
        <w:rPr>
          <w:b/>
          <w:sz w:val="27"/>
          <w:szCs w:val="25"/>
        </w:rPr>
        <w:t>Муниципального бюджетного  учреждения культуры «Межпоселенческая центральная библиотека Трубчевского район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06.10.2003 года № 131-З «Об общих принципах организации местного самоуправления в Российской Федерации», Федеральным законом от 09.10.1992 № 3612-1 «Основы законодательства Российской Федерации о культуре»,  Федеральным законом от 29.12.1994 № 78-ФЗ «О библиотечном деле», Уставом Трубчевского муниципального района, а также в целях приведения Устава в соответствие с действующим законодательством в сфере культуры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ые изменения в Устав</w:t>
      </w:r>
      <w:r>
        <w:rPr/>
        <w:t xml:space="preserve"> </w:t>
      </w:r>
      <w:r>
        <w:rPr>
          <w:sz w:val="27"/>
          <w:szCs w:val="27"/>
        </w:rPr>
        <w:t xml:space="preserve">Муниципального бюджетного  учреждения культуры «Межпоселенческая центральная библиотека Трубчевского района». 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/>
      </w:pPr>
      <w:r>
        <w:rPr>
          <w:sz w:val="27"/>
          <w:szCs w:val="27"/>
        </w:rPr>
        <w:t xml:space="preserve">2. Поручить выступить заявителем при государственной регистрации вносимых в учредительные документы изменений директору Муниципального бюджетного  учреждения культуры «Межпоселенческая центральная библиотека Трубчевского района» Марченковой Н.Е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 начальника отдела  по делам культуры, ФК и спорту администрации Трубчевского муниципального района Е.И.Юденков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Трубчевского муниципального района                                     И.И. Обыдё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i/>
        </w:rPr>
        <w:t>Исп.: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i/>
        </w:rPr>
        <w:t>Директор МБУК «МЦБ Трубчевского района»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  <w:t>Н.Е.Марчен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меститель  главы </w:t>
      </w:r>
    </w:p>
    <w:p>
      <w:pPr>
        <w:pStyle w:val="Normal"/>
        <w:jc w:val="both"/>
        <w:rPr>
          <w:i/>
          <w:i/>
        </w:rPr>
      </w:pPr>
      <w:r>
        <w:rPr>
          <w:i/>
        </w:rPr>
        <w:t>адм. Трубч. мун. р-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С.Н. Тубо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.отд.по делам культуры ,</w:t>
      </w:r>
    </w:p>
    <w:p>
      <w:pPr>
        <w:pStyle w:val="Normal"/>
        <w:jc w:val="both"/>
        <w:rPr>
          <w:i/>
          <w:i/>
        </w:rPr>
      </w:pPr>
      <w:r>
        <w:rPr>
          <w:i/>
        </w:rPr>
        <w:t>ФК и спорту</w:t>
      </w:r>
    </w:p>
    <w:p>
      <w:pPr>
        <w:pStyle w:val="Normal"/>
        <w:jc w:val="both"/>
        <w:rPr>
          <w:i/>
          <w:i/>
        </w:rPr>
      </w:pPr>
      <w:r>
        <w:rPr>
          <w:i/>
        </w:rPr>
        <w:t>Е.И.Юден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P10"/>
        <w:spacing w:lineRule="atLeast" w:line="0" w:before="0" w:after="0"/>
        <w:rPr>
          <w:i/>
          <w:i/>
          <w:sz w:val="20"/>
          <w:szCs w:val="20"/>
        </w:rPr>
      </w:pPr>
      <w:r>
        <w:rPr>
          <w:i/>
        </w:rPr>
        <w:t xml:space="preserve"> </w:t>
      </w:r>
      <w:r>
        <w:rPr>
          <w:rStyle w:val="S2"/>
          <w:i/>
          <w:sz w:val="20"/>
          <w:szCs w:val="20"/>
        </w:rPr>
        <w:t>Начальник орган.-правого отдела</w:t>
      </w:r>
    </w:p>
    <w:p>
      <w:pPr>
        <w:pStyle w:val="P10"/>
        <w:spacing w:lineRule="atLeast" w:line="0" w:before="0" w:after="0"/>
        <w:rPr>
          <w:i/>
          <w:i/>
          <w:sz w:val="20"/>
          <w:szCs w:val="20"/>
        </w:rPr>
      </w:pPr>
      <w:r>
        <w:rPr>
          <w:rStyle w:val="S2"/>
          <w:i/>
          <w:sz w:val="20"/>
          <w:szCs w:val="20"/>
        </w:rPr>
        <w:t>адм. Трубч. мун. р-на</w:t>
      </w:r>
    </w:p>
    <w:p>
      <w:pPr>
        <w:pStyle w:val="P10"/>
        <w:spacing w:lineRule="atLeast" w:line="0" w:before="0" w:after="0"/>
        <w:rPr>
          <w:i/>
          <w:i/>
          <w:sz w:val="20"/>
          <w:szCs w:val="20"/>
        </w:rPr>
      </w:pPr>
      <w:r>
        <w:rPr>
          <w:rStyle w:val="S2"/>
          <w:i/>
          <w:sz w:val="20"/>
          <w:szCs w:val="20"/>
        </w:rPr>
        <w:t>О.А. Москале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tbl>
      <w:tblPr>
        <w:tblW w:w="450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keepLines/>
              <w:pageBreakBefore/>
              <w:suppressLineNumbers/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ТВЕРЖДЕНЫ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ем № 108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eastAsia="Calibri"/>
                <w:sz w:val="28"/>
                <w:szCs w:val="28"/>
              </w:rPr>
              <w:t>от  21.12.2015 год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Трубчевского муниципального район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администрации Трубчевского муниципального район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И.И. Обыдённ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в Устав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Муниципального бюджетного  учреждения культуры «Межпоселенческая центральная библиотека Трубчевского района»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textAlignment w:val="baseline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Пункт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1</w:t>
      </w:r>
      <w:r>
        <w:rPr>
          <w:b/>
          <w:bCs/>
          <w:color w:val="000000"/>
          <w:spacing w:val="-6"/>
          <w:sz w:val="26"/>
          <w:szCs w:val="26"/>
        </w:rPr>
        <w:t xml:space="preserve">  изложить в новой редакции: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textAlignment w:val="baseline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« 1.11. </w:t>
      </w:r>
      <w:r>
        <w:rPr>
          <w:sz w:val="28"/>
          <w:szCs w:val="28"/>
        </w:rPr>
        <w:t xml:space="preserve">В структуру  Учреждения входят следующие обособленные структурные подразделения: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етская библиотека,  адрес местонахо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2220, Брянская область, </w:t>
      </w:r>
      <w:r>
        <w:rPr>
          <w:color w:val="000000"/>
          <w:spacing w:val="-4"/>
          <w:sz w:val="28"/>
          <w:szCs w:val="28"/>
        </w:rPr>
        <w:t xml:space="preserve">Трубчевский район, </w:t>
      </w:r>
      <w:r>
        <w:rPr>
          <w:sz w:val="28"/>
          <w:szCs w:val="28"/>
        </w:rPr>
        <w:t>г. Трубчевск, ул.Ленина,  д.77; в составе - музейная комната  «Трубчевский край литературный»;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ороденковская  библиотека, адрес местонахожд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2220, Брянская область, </w:t>
      </w:r>
      <w:r>
        <w:rPr>
          <w:color w:val="000000"/>
          <w:spacing w:val="-4"/>
          <w:sz w:val="28"/>
          <w:szCs w:val="28"/>
        </w:rPr>
        <w:t xml:space="preserve">Трубчевский район, </w:t>
      </w:r>
      <w:r>
        <w:rPr>
          <w:sz w:val="28"/>
          <w:szCs w:val="28"/>
        </w:rPr>
        <w:t xml:space="preserve">г.Трубчевск, ул.Лесная, д.16; 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лоберезковская библиотека,</w:t>
      </w:r>
      <w:r>
        <w:rPr/>
        <w:t xml:space="preserve"> </w:t>
      </w:r>
      <w:r>
        <w:rPr>
          <w:sz w:val="28"/>
          <w:szCs w:val="28"/>
        </w:rPr>
        <w:t xml:space="preserve">адрес местонахождения: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242250 Брянская обл., Трубчевский р-он,п. Белая Березка, ул. Калинина,д.7; 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«Белоберезковская  детская библиотека», адрес местонахождения</w:t>
      </w:r>
      <w:r>
        <w:rPr/>
        <w:t xml:space="preserve"> : </w:t>
      </w:r>
      <w:r>
        <w:rPr>
          <w:sz w:val="28"/>
          <w:szCs w:val="28"/>
        </w:rPr>
        <w:t>242250 Брянская обл., Трубчевский р-он, п. Белая Березка, ул. Калинина, д.11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Юровская сельская библиотека, адрес местонахожд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2233 Брянская обл., Трубчевский р-он, с.Юрово, ул. Центральная, д.6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ябчевская сельская библиотека, адрес местонахожд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2235 Брянская обл., Трубчевский р-он, с. Рябчевск, ул. Строительная,д.2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люсковская сельская библиотека, адрес местонахо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232 Брянская обл., Трубчевский р-он, с. Плюсково, ул. Молодежная, д.20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Гнилевская сельская библиотека, адрес местонахо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2223 Брянская обл., Трубчевский р-он, с. Гнилево, ул. Центральная, д.42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расненская сельская библиотека, адрес местонахо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240 Брянская обл., Трубчевский р-он, д.Красное, ул.Центральная, д.69;</w:t>
      </w:r>
    </w:p>
    <w:p>
      <w:pPr>
        <w:pStyle w:val="Normal"/>
        <w:ind w:firstLine="612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8"/>
          <w:szCs w:val="28"/>
        </w:rPr>
        <w:t>- Макарзновская  сельская библиотека,  адрес местонахождения: 242228 Брянская обл., Трубчевский р-он, д Макарзно,  пер. Набережный,д.4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Селецкая сельская библиотека, адрес местонахо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241 Брянская обл., Трубчевский р-он, с.Селец, ул. Трубчевская, д.53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Алешенская сельская библиотека, адрес местонахож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242246 Брянская обл., Трубчевский р-он,  д.Алешенка,  ул.Молодежная,д.10;</w:t>
      </w:r>
    </w:p>
    <w:p>
      <w:pPr>
        <w:pStyle w:val="Normal"/>
        <w:ind w:firstLine="612"/>
        <w:rPr/>
      </w:pPr>
      <w:r>
        <w:rPr/>
        <w:t xml:space="preserve">           </w:t>
      </w:r>
      <w:r>
        <w:rPr>
          <w:sz w:val="28"/>
          <w:szCs w:val="28"/>
        </w:rPr>
        <w:t>- Сагутьевская сельская библиотека, адрес местонахождения: 242244 Брянская обл., Трубчевский р-он, с. Сагутьево, ул.Первомайская,д.84;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Хотьяновская сельская библиотека , адрес местонахождения: 242242 Брянская обл., Трубчевский р-он, д. Хотьяновка,ул. Ворошилова д.30;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Глыбоченская сельская библиотека, адрес местонахождения: 242243 Брянская обл., Трубчевский р-он, д. Глыбочка, ул. Постевого, д.3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сохская сельская библиотека, адрес местонахож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242251 Брянская обл., Трубчевский р-он, с. Усох, ул. Молодежная, д.17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Городецкая  сельская библиотека, адрес местонахож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242239 Брянская обл., Трубчевский р-он, д. Городцы, ул.Трубчевская,д.134;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емячковская сельская библиотека, адрес местонахождения: 242225 Брянская обл.,  Трубчевский р-он, с.Семячки, ул.Садовая,д.9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жанская сельская библиотека, адрес местонахожд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2227 Брянская обл., Трубчевский р-он, д.Ужа, ул. Строительная, д.30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Аладьинская сельская библиотека, адрес местонахож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242229 Брянская обл., Трубчевский р-он, д. Аладьино, ул. Молодежная, д.1 «А»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Бобовенская сельская библиотека, адрес местонахож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242226 Брянская обл., Трубчевский р-он, д. Бобовня, пер.Молодежный,д.14  (далее- обособленные структурные подразделения)</w:t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ntStyle32">
    <w:name w:val="Font Style32"/>
    <w:basedOn w:val="Style1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FontStyle29">
    <w:name w:val="Font Style29"/>
    <w:basedOn w:val="Style10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S2">
    <w:name w:val="s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485"/>
      <w:ind w:firstLine="931"/>
      <w:jc w:val="both"/>
      <w:textAlignment w:val="baselin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59:00Z</dcterms:created>
  <dc:creator>ИГПН</dc:creator>
  <dc:description/>
  <cp:keywords/>
  <dc:language>en-US</dc:language>
  <cp:lastModifiedBy>User</cp:lastModifiedBy>
  <cp:lastPrinted>2015-12-21T10:33:00Z</cp:lastPrinted>
  <dcterms:modified xsi:type="dcterms:W3CDTF">2015-12-28T14:35:00Z</dcterms:modified>
  <cp:revision>19</cp:revision>
  <dc:subject/>
  <dc:title> </dc:title>
</cp:coreProperties>
</file>