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</w:t>
      </w:r>
      <w:r>
        <w:rPr/>
        <w:t>Трубчев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</w:t>
      </w:r>
      <w:r>
        <w:rPr/>
        <w:t>от 19.11.2015г. №98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ую программ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действие в предупреждении и ликвидации последствий чрезвычайных ситуаций  и обеспечения мер пожарной безопасности в границах населенных пунктов поселений 2013-2017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Позицию паспорта «Объем бюджетных ассигнований  на реализацию муниципальной программы» изложить в редакции: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«Общий объем средств, предусмотренных  на реализацию муниципальной программы – 19 130 750,87 рублей, в том числе: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2013год - 6 274 400,87 рублей;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2014год - 5 435 150,00 рублей;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2015год - 5 942 200,00 рублей;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2016год - 775 000,00 рублей;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2017 год - 704 000,00 рублей».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2.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«д) информация о ресурсном обеспечении муниципальной программы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«Реализация муниципальной программы будет осуществляться за счет бюджета Трубчевского муниципального района, а также передаваемых полномочий сельских поселений в соответствии с заключенными соглашениями.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Общий объем средств, предусмотренных  на реализацию муниципальной программы – 19 130 750,87 рублей, в том числе: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2013год - 6 274 400,87 рублей;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2014год - 5 435 150,00 рублей;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2015год - 5 942 200,00 рублей;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2016год - 775 000,00 рублей;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2017 год - 704 000,00 рублей»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9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6:43:00Z</dcterms:created>
  <dc:creator>Администратор</dc:creator>
  <dc:description/>
  <cp:keywords/>
  <dc:language>en-US</dc:language>
  <cp:lastModifiedBy>User</cp:lastModifiedBy>
  <cp:lastPrinted>2015-11-19T16:13:00Z</cp:lastPrinted>
  <dcterms:modified xsi:type="dcterms:W3CDTF">2015-12-04T12:16:00Z</dcterms:modified>
  <cp:revision>12</cp:revision>
  <dc:subject/>
  <dc:title/>
</cp:coreProperties>
</file>