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30» 10. 2015г. № 925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9 месяцев 201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4.12.2014 года № 5- 60 «О бюджете Трубчевского муниципального района на 2015 год и на плановый период 2016 и 201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9 месяцев 2015 года по доходам в сумме 381 693 158,17 рублей, расходам в сумме 379 324 582,72 рублей, с профицитом бюджета в сумме 2 368 575,45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по доходам бюджета Трубчевского муниципального района за 9 месяцев 2015 года </w:t>
      </w:r>
    </w:p>
    <w:p>
      <w:pPr>
        <w:pStyle w:val="Normal"/>
        <w:jc w:val="both"/>
        <w:rPr/>
      </w:pPr>
      <w:r>
        <w:rPr/>
        <w:t>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функциональной классификации расходов бюджета за 9 месяцев 2015 года согласно приложению № 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по расходам бюджета Трубчевского муниципального района по ведомственной структуре расходов за 9 месяцев 2015 года согласно приложению № 3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9 месяцев 2015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9 месяцев 2015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 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:  Зам.главы ад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околова Л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организ..прав. от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оскале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аппара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даков  В.М.                                 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User</cp:lastModifiedBy>
  <cp:lastPrinted>2013-05-07T08:46:00Z</cp:lastPrinted>
  <dcterms:modified xsi:type="dcterms:W3CDTF">2015-11-05T13:44:00Z</dcterms:modified>
  <cp:revision>24</cp:revision>
  <dc:subject/>
  <dc:title>РОССИЙСКАЯ ФЕДЕРАЦИЯ</dc:title>
</cp:coreProperties>
</file>