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ascii="Times New Roman" w:hAnsi="Times New Roman"/>
        </w:rPr>
        <w:t xml:space="preserve">к 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Трубчевского муниципального района</w:t>
      </w:r>
    </w:p>
    <w:p>
      <w:pPr>
        <w:pStyle w:val="Normal"/>
        <w:autoSpaceDE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ascii="Times New Roman" w:hAnsi="Times New Roman"/>
        </w:rPr>
        <w:t xml:space="preserve">от            2015г. №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сточники внутреннего финансирования дефицита бюджета Трубчевского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района за 9 месяцев 2015 года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67"/>
        <w:gridCol w:w="2976"/>
        <w:gridCol w:w="1843"/>
        <w:gridCol w:w="1701"/>
        <w:gridCol w:w="825"/>
      </w:tblGrid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точненные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исполнение за год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 970 1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2 368 575,4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,2</w:t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7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720 00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2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7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720 00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2 00 00 00 0000 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7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720 00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2 00 00 00 0000 8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7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720 00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 690 1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1 648 575,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1,3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546 023 183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81 693 158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9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546 023 183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81 693 158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9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546 023 183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81 693 158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9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5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546 023 183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81 693 158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9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48 713 373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80 044 582,7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3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48 713 373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80 044 582,7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3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48 713 373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80 044 582,7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3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5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1" w:firstLine="181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48 713 373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80 044 582,7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3</w:t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sectPr>
      <w:type w:val="nextPage"/>
      <w:pgSz w:w="11906" w:h="16838"/>
      <w:pgMar w:left="1361" w:right="79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48:00Z</dcterms:created>
  <dc:creator>User</dc:creator>
  <dc:description/>
  <cp:keywords/>
  <dc:language>en-US</dc:language>
  <cp:lastModifiedBy>Бунакова</cp:lastModifiedBy>
  <cp:lastPrinted>2013-05-15T15:27:00Z</cp:lastPrinted>
  <dcterms:modified xsi:type="dcterms:W3CDTF">2015-10-28T07:27:00Z</dcterms:modified>
  <cp:revision>67</cp:revision>
  <dc:subject/>
  <dc:title>                                                                                                                          Приложение № 4</dc:title>
</cp:coreProperties>
</file>