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21» 09.2015 г.  № 7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«дорожной карты») «Изменения в отраслях социальной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феры, направленные на повышение эффективности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разования Трубчевского муниципальн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исполнение Указа Президента Российской Федерации от 07.05.2013 г. №597 «О мероприятиях по реализации государственной социальной политики», постановления правительства Брянской области от 19.05.2014 г. №206-П «Об утверждении плана мероприятий («дорожной карты») «Изменения в отраслях социальной сферы, направленные на повышение эффективности образования Брянской области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4"/>
          <w:szCs w:val="24"/>
        </w:rPr>
        <w:t>Утвердить прилагаемый план мероприятий («дорожную карту) 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у образования администрации Трубчевского муниципального района осуществить мониторинг и контроль за реализацией плана мероприятий («дорожной карты») 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данного постановления возложить на заместителя главы администрации муниципального района С.Н. Тубо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бчевского муниципального района                                                  И.И. Обыдён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00:00Z</dcterms:created>
  <dc:creator>комп</dc:creator>
  <dc:description/>
  <cp:keywords/>
  <dc:language>en-US</dc:language>
  <cp:lastModifiedBy>User</cp:lastModifiedBy>
  <cp:lastPrinted>2015-09-29T09:11:00Z</cp:lastPrinted>
  <dcterms:modified xsi:type="dcterms:W3CDTF">2015-09-29T07:07:00Z</dcterms:modified>
  <cp:revision>8</cp:revision>
  <dc:subject/>
  <dc:title/>
</cp:coreProperties>
</file>