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от 16 сентября 2015 г.  № 785                  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ind w:right="4572" w:hanging="0"/>
        <w:jc w:val="both"/>
        <w:rPr/>
      </w:pPr>
      <w:r>
        <w:rPr/>
        <w:t>О внесении изменения в постановление администрации Трубчевского муниципального района от 24.02.2015 года № 138 «Об утверждении Положения об организации предоставления дополнительного образования детей в образовательных организациях Трубчев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в целях приведения Положения об организации предоставления дополнительного образования детей в образовательных организациях Трубчевского муниципального района в соответствие с Федеральным законом от 29 декабря 2012 года № 273-ФЗ «Об образовании в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Внести в постановление администрации Трубчевского муниципального района от 24.02.2015 года № 138 «Об утверждении Положения об организации предоставления дополнительного образования детей в образовательных организациях Трубчевского муниципального района» следующее изменение:</w:t>
      </w:r>
    </w:p>
    <w:p>
      <w:pPr>
        <w:pStyle w:val="Listparagraph"/>
        <w:widowControl w:val="false"/>
        <w:spacing w:before="0" w:after="0"/>
        <w:ind w:firstLine="709"/>
        <w:jc w:val="both"/>
        <w:rPr/>
      </w:pPr>
      <w:r>
        <w:rPr/>
        <w:t>- в пункте 2.2. абзац второй исключить слова «в возрасте преимущественно от 6 до 18 лет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администрации  </w:t>
      </w:r>
    </w:p>
    <w:p>
      <w:pPr>
        <w:pStyle w:val="Normal"/>
        <w:widowControl w:val="false"/>
        <w:jc w:val="both"/>
        <w:rPr/>
      </w:pPr>
      <w:r>
        <w:rPr/>
        <w:t>Трубчевского муниципального района                                                     И.И. Обыдённов</w:t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  <w:b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Fontstyle40">
    <w:name w:val="fontstyle4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4"/>
      <w:szCs w:val="24"/>
    </w:rPr>
  </w:style>
  <w:style w:type="character" w:styleId="Val">
    <w:name w:val="val"/>
    <w:basedOn w:val="Style11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Не вступил в силу"/>
    <w:basedOn w:val="Style11"/>
    <w:qFormat/>
    <w:rPr>
      <w:color w:val="000000"/>
      <w:shd w:fill="D8EDE8" w:val="clear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4"/>
      <w:ind w:firstLine="107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8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504"/>
      <w:jc w:val="both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5:00Z</dcterms:created>
  <dc:creator>Мартыненкова</dc:creator>
  <dc:description/>
  <cp:keywords/>
  <dc:language>en-US</dc:language>
  <cp:lastModifiedBy>PomGlav</cp:lastModifiedBy>
  <cp:lastPrinted>2015-09-11T10:47:00Z</cp:lastPrinted>
  <dcterms:modified xsi:type="dcterms:W3CDTF">2015-09-30T05:55:00Z</dcterms:modified>
  <cp:revision>2</cp:revision>
  <dc:subject/>
  <dc:title>Утвержден постановлением администрации </dc:title>
</cp:coreProperties>
</file>