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_______________№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в предупреждении  и ликвидации последствий чрезвычайных ситуаций  и обеспечения мер пожарной безопасности в границах населенных пунктов поселений 2013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зицию паспорта «Объемы  бюджетных ассигнований  на реализацию муниципальной программы» изложить в редакции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Общий объем средств, предусмотренных  на реализацию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й  программы – 18 967 150,87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том чис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1 -  2013год -   6 274 400,87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 -  2014год -   5 435 15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3 -  2015год -   5 778 60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4 -  2016год -      775 000,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5 -   2017 год -    704 000,0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бзац  первый раздела  «д) информация о ресурсном обеспечении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й программы» изложить в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Общий объем средств, предусмотренных  на реализацию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ой  программы –  18  967 150,87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том числе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1 -  2013год -   6 274 400,87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2 -  2014год -   5 435 15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3 -  2015год -   5 778 6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4 -  2016год -      775 000,0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риод 5 -   2017 год -    704 000,0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лан реализации  программы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9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43:00Z</dcterms:created>
  <dc:creator>Администратор</dc:creator>
  <dc:description/>
  <cp:keywords/>
  <dc:language>en-US</dc:language>
  <cp:lastModifiedBy>Лукавая</cp:lastModifiedBy>
  <dcterms:modified xsi:type="dcterms:W3CDTF">2015-08-26T12:05:00Z</dcterms:modified>
  <cp:revision>6</cp:revision>
  <dc:subject/>
  <dc:title/>
</cp:coreProperties>
</file>