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08.2015г. № 7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163 662 146,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15 год –230 791 949,3 рубля; 2016 год – 215 431 035,0 рубля, 2017 год- 212 604 680,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- 1 163 662 146,16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0 791 949,3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15 431 035,0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12 604 68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 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Исп.:Нач. отд. образ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Робкина С. 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, нач.фин.уп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гл.ад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Гл. специалист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рг.-прав. Отдел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Данченкова О. 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5-09-07T10:52:00Z</cp:lastPrinted>
  <dcterms:modified xsi:type="dcterms:W3CDTF">2015-09-09T05:47:00Z</dcterms:modified>
  <cp:revision>71</cp:revision>
  <dc:subject/>
  <dc:title>РОССИЙСКАЯ ФЕДЕРАЦИЯ</dc:title>
</cp:coreProperties>
</file>