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08.2015 г. № 69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08.2015г. № 699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35 626 909,40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1 252 389,7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45 758 315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бзац первый раздела «д) Информация о ресурсном обеспечении муниципальной программы» 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35 626 909,40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1 252 389,7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45 758 315,00 рублей»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OP-otdel</cp:lastModifiedBy>
  <cp:lastPrinted>2015-08-26T15:50:00Z</cp:lastPrinted>
  <dcterms:modified xsi:type="dcterms:W3CDTF">2015-08-28T06:06:00Z</dcterms:modified>
  <cp:revision>79</cp:revision>
  <dc:subject/>
  <dc:title>РОССИЙСКАЯ ФЕДЕРАЦИЯ</dc:title>
</cp:coreProperties>
</file>