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тчет о структуре муниципального внутреннего долга Трубчевского района по видам задолженности на 01.07.2015 года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363"/>
        <w:gridCol w:w="1980"/>
        <w:gridCol w:w="180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7.2015г.</w:t>
            </w:r>
          </w:p>
        </w:tc>
      </w:tr>
      <w:tr>
        <w:trPr>
          <w:trHeight w:val="2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азмер муниципального внутреннего долга Трубчевского района по состоянию на 01.01.2015г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- 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5 000 0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влечение внутренних заимствований в 2015 году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долговых обязательств в 2015 году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в кредит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 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16 года (1+2-3)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28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    Л.Р.Сокол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4:24:00Z</dcterms:created>
  <dc:creator>Админ</dc:creator>
  <dc:description/>
  <dc:language>en-US</dc:language>
  <cp:lastModifiedBy>Морозова</cp:lastModifiedBy>
  <cp:lastPrinted>2012-06-15T16:13:00Z</cp:lastPrinted>
  <dcterms:modified xsi:type="dcterms:W3CDTF">2015-08-10T14:24:00Z</dcterms:modified>
  <cp:revision>2</cp:revision>
  <dc:subject/>
  <dc:title>Расчет предельного объема муниципального долга Трубчевского района по состоянию на 01</dc:title>
</cp:coreProperties>
</file>