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4» мая 2015г. № 383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1 квартал 201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4.12.2014 года № 5- 60 «О бюджете Трубчевского муниципального района на 2015 год и на плановый период 2016 и 201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1 квартал 2015 года по доходам в сумме 109 056 945,08 рублей, расходам в сумме 107 132 613,85 рублей, с профицитом бюджета в сумме 1 924 331,2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1 квартал 2015 года </w:t>
      </w:r>
    </w:p>
    <w:p>
      <w:pPr>
        <w:pStyle w:val="Normal"/>
        <w:jc w:val="both"/>
        <w:rPr/>
      </w:pPr>
      <w:r>
        <w:rPr/>
        <w:t>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функциональной классификации расходов за 1квартал 2015 года согласно приложению № 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по расходам бюджета Трубчевского муниципального района по ведомственной структуре расходов за 1 квартал 2015 года согласно приложению № 3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1 квартал 2015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1 квартал 2015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 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:  Зам.нач.фин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Зубова Т.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.организ..прав. от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оскалева О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Гл. спец. орг.- прав.от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Данченкова О.А.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5-05-13T08:53:00Z</cp:lastPrinted>
  <dcterms:modified xsi:type="dcterms:W3CDTF">2015-05-15T11:54:00Z</dcterms:modified>
  <cp:revision>19</cp:revision>
  <dc:subject/>
  <dc:title>РОССИЙСКАЯ ФЕДЕРАЦИЯ</dc:title>
</cp:coreProperties>
</file>