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alatino Linotype" w:hAnsi="Palatino Linotype" w:eastAsia="Times New Roman" w:cs="Palatino Linotype"/>
          <w:b/>
          <w:b/>
          <w:sz w:val="26"/>
          <w:szCs w:val="26"/>
          <w:u w:val="single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5.05. 2015г.  № 367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 предостав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й сельскохозяйственным товаропроизводител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бюджета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приобретенные элитные семена многолетних тра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78 Бюджетного кодекса Российской Федерации, 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 (в редакции решения от 27.02.2015г. № 5-73), в рамках мероприятия муниципальной программы «Реализация полномочий администрации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орядок предоставления субсидий сельскохозяйственным товаропроизводителям из бюджета Трубчевского муниципального района за приобретенные элитные семена многолетних тр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становить главным распорядителем средств бюджета Трубчевского муниципального района по предоставлению указанных субсидий администрацию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распространяется на  правоотношения, возникшие с 1 января 2015 года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Контроль за исполнением настоящего постановления  возложить на главу администрации Трубчевского муниципального района  Обыдённого И.И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                                                                   И.И.Обыдённов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67 от 05.05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оставления субсидий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бюджета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риобретенные элитные семена многолетних т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разработан в соответствии со статьей 78 Бюджетного кодекса Российской Федерации,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 (в редакции решения от 27.02.2015г. № 5-73) в рамках мероприятия муниципальной программы «Реализация полномочий администрации Трубчевского муниципального района на 2013-2017 годы» и устанавливает порядок предоставления  за счет средств бюджета Трубчевского муниципального района субсидий сельскохозяйственным товаропроизводителям за приобретенные элитные семена многолетних трав (люцерны)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м распорядителем бюджетных средств, предусмотренных в бюджете Трубчевского муниципального района на предоставление субсидий, является администрация Трубчевского муниципального района (далее – администрац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Предоставление субсидий осуществляется на безвозмездной основе в целях возмещения затрат сельскохозяйственным товаропроизводителям за приобретенные элитные семена многолетних трав (люцерн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ий Порядок определяет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ритерии отбора сельскохозяйственных товаропроизводителей, имеющих право на получение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и и порядок предоставления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бюджет Трубчевского муниципального района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ожения об обязательной проверке главным распорядителем бюджетных средств, предоставляющим субсидию, и органом  муниципального финансового контроля соблюдения условий, целей и порядка предоставления субсидий их получателя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Критерии отбора сельскохозяйственных товаропроиз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субсидий в соответствии с настоящим порядком имеют сельскохозяйственные товаропроизводители, соответствующие следующим критериям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сновной вид деятельности предприятия – сельскохозяйственное производств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наличие у сельскохозяйственного товаропроизводителя на территории Трубчевского района в год предоставления субсидии площадей, занятых под посевами многолетних трав (люцерны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недопущение сельскохозяйственным товаропроизводителем снижения посевной площади под посевами многолетних трав по сравнению с годом, предшествующим году обращения за предоставлением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 отсутствие задолженности по выплате заработной платы и уплате налогов и сборов во все уровни бюджетов и внебюджетные фонды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Цели предоставления субсидии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предоставления субсидий является пополнение в рационе КРС недостатка сочных кормов для животноводства, повышение продуктивности дойного стада, создание условий для развития сельскохозяйственного производства, расширение рынка сельскохозяйственной продукции на территории Трубч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предоставляются на частичное возмещение сельскохозяйственным товаропроизводителям затрат за приобретенные элитные семена многолетних трав (люцерны) в размере 50 руб. за 1 кг приобретенных семян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Порядок подачи и рассмотрения заявок на предоставление субсидий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Администрация объявляет о начале приема заявок на предоставление субсидий путём размещения соответствующего объявления на официальном сайте администрации в сети Интернет. 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и принимаются в течение 10 календарных дней с момента размещения объявления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ельскохозяйственный товаропроизводитель, претендующий на получение субсидий, представляет в администрацию следующие документы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явление (в произвольной форме) на предоставление субсидий в целях возмещения затрат за приобретенные элитные семена многолетних трав (люцерны)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а-расчет на предоставление субсидии по форме, установленной приложением 1  к настоящему Порядку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ю информационного письма об учете в статистическом реестре территориального органа Федеральной службы государственной статистики по Брянской области, заверенную руководителем предприятия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о наличии у сельскохозяйственного товаропроизводителя на территории Трубчевского района площадей, занятых под посевом многолетних трав (люцерны) в год обращения за предоставлением субсидий, заверенную руководителем товаропроизводителя и начальником ГКУ Брянской области «Трубчевское районное управление сельского хозяйства»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о размере посевных площадей товаропроизводителя, занятых под посевами многолетних трав (люцерны) в году, предшествующем году обращения за предоставлением субсидий, заверенную руководителем товаропроизводителя и начальником ГКУ Брянской области «Трубчевское районное управление сельского хозяйства»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кт высева семян многолетних трав по форме, установленной приложением 2 к настоящему Порядку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иску из лицевого счета товаропроизводителя, открытого в налоговом органе по месту постановки на налоговый учет, об отсутствии задолженности по налогам и сборам в бюджеты всех уровне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Пенсионного фонда РФ об отсутствии задолженности по страховым взносам, пеням и штрафам на обязательное пенсионное страхование и обязательное медицинское страхование на момент получения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кументы, подтверждающие произведенные сельскохозяйственным товаропроизводителем  затраты (за приобретенные элитные семена многолетних трав (люцерны) – копии договоров на приобретение семян многолетних трав, счетов-фактур, товарных накладных, платежных поручений или корешков приходных кассовых ордеров, сертификатов на приобретение элитных семян, выданных соответствующими органами), заверенные начальником ГКУ Брянской области «Трубчевское районное управление сельского хозяйства»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копии представленных документов, кроме платежных поручений, заверяются в установленном порядке руководителем сельскохозяйственного товаропроизводителя – получателя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и платежных поручений заверяются кредитной организацие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за достоверность предоставленных данных возлагается на получателей субсидий.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шение вопроса о предоставлении субсидий принимается комиссией по отбору юридических лиц на получение субсидий  в соответствии с критериями отбора, утвержденными настоящим Порядком, в течение 15 календарных дней после предоставления документов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отбора правовым актом администрации определяется уполномоченное лицо- получатель субсидии.  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снованием для отказа в выделении субсидий является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кументов позднее установленного срок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пакета документов установленному перечню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явление недостоверной (искаженной) информации в предоставленных документах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критериям отбор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тветствующее уведомление направляется организации, подавшей заявку на заключение соглашения, не позднее 5 рабочих дней после принятия решения.   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Порядок предоставления субсидии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оставление субсидий осуществляется на основании соглашения, заключенного между администрацией и получателем субсидии в пределах бюджетных ассигнований, выделенных в текущем году на эти цел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бюджетных субсидий определяется как произведение объема фактически приобретенных элитных семян многолетних трав (люцерны) в килограммах и ставки субсидирования в размере 50 рублей на килограмм элитных семян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й распорядитель бюджетных средств, на основании заключенных соглашений, в пределах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финансирования денежных обязательств осуществляет в установленном порядке перечисление субсидий на счет сельскохозяйственного товаропроизводителя, открытый в кредитных организациях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Главный распорядитель ежеквартально, не позднее 20 числа месяца, следующего за отчетным периодом, представляет в финансовое управление администрации отчет об использовании субсидий, предоставленных за счет средств бюджета Трубчев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I. Контроль за целевым использованием субсид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Администрация  осуществляет контроль за выполнением условий соглашений, а также за возвратом субсидий в бюджет Трубчевского муниципального района в случае нарушения условий соглашени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еиспользованные в текущем финансовом году остатки средств субсидий, предоставленных из бюджета Трубчевского муниципального района, подлежат возврату в доход бюджета Трубчевского муниципального района, путем перечисления их на соответствующий балансовый счет. Возврат осуществляется в течение 10 первых рабочих дней следующего финансового год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случае нецелевого использования средств, при выявлении факта предоставления недостоверных сведений для получения субсидий, субсидии подлежат возврату в бюджет Трубчевского муниципального района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лучае отказа от добровольного возврата субсидий в установленный срок главный распорядитель готовит и направляет в суд исковое заявление о взыскании необоснованно полученных сумм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ецелевое 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соблюдением условий, а также установленных соглашением целей и порядка предоставления субсидий осуществляется в соответствии с Бюджетным кодекс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1 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рядку предоставления субсидий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lang w:eastAsia="ru-RU"/>
        </w:rPr>
        <w:t>сельскохозяйственным товаропроизводителям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 бюджета Трубчевского муниципальног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йона  за приобретенные элитные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мена многолетних трав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ка-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едоставление субсидии за приобрете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итные семена многолетних трав (люцерн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20__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учатель субси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992"/>
        <w:gridCol w:w="1560"/>
        <w:gridCol w:w="1417"/>
        <w:gridCol w:w="1701"/>
        <w:gridCol w:w="1947"/>
      </w:tblGrid>
      <w:tr>
        <w:trPr>
          <w:trHeight w:val="9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ультур сельскохозяйствен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(ставка) субсид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 за килограм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ичитающейся субсидии,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гр. 4 x гр. 5)</w:t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субсидии подтвержда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олучателя субсидии             ______________________ Ф.И.О.    (расшифров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организаци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олучателя субсидии             _______________________ Ф.И.О.  (расшифров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чальник ГКУ Брянской области «Трубчевск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йонное управление сельского хозяйства»                                                    В.А.Мель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" w:name="_1490705088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object w:dxaOrig="9601" w:dyaOrig="1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682.25pt" filled="f" o:ole="">
            <v:imagedata r:id="rId3" o:title=""/>
          </v:shape>
          <o:OLEObject Type="Embed" ProgID="Word.Document.12" ShapeID="ole_rId2" DrawAspect="Content" ObjectID="_849229419" r:id="rId2"/>
        </w:objec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5:00Z</dcterms:created>
  <dc:creator>Приходова</dc:creator>
  <dc:description/>
  <dc:language>en-US</dc:language>
  <cp:lastModifiedBy>Приходова</cp:lastModifiedBy>
  <cp:lastPrinted>2015-05-05T11:01:00Z</cp:lastPrinted>
  <dcterms:modified xsi:type="dcterms:W3CDTF">2015-06-17T09:15:00Z</dcterms:modified>
  <cp:revision>2</cp:revision>
  <dc:subject/>
  <dc:title/>
</cp:coreProperties>
</file>