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8» 04. 2015 г. № 35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"Дорожная карт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дрения Стандарта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беспечению благоприя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естиционного климата в Трубчевском муниципальном 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"/>
        <w:gridCol w:w="2845"/>
        <w:gridCol w:w="1632"/>
        <w:gridCol w:w="2440"/>
        <w:gridCol w:w="2932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реализацию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4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системы управления деятельностью по улучшению инвестиционного климата на муниципальном уровне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работы инвестиционного совета при главе администрации Трубчевского муниципального рай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5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структурные подразделения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 создание инвестиционного совета и организации работы инвестиционного совета при главе администрации Трубчевского муниципального района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инвестиционной деятельности на территории Трубчевского муниципального района, принятым решением Трубчевского районного  Совета народных депутатов от 29.04.2011 года №4-245: - выработка стратегии и тактики инвестиционной политики администрац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приоритетных направлений инвестиционной деятельности на территор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ординации деятельности отраслевых (функциональных) и местных органов администрации Трубчевского муниципального района в области реализации инвестиционной политики на территор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е предложений по повышению эффективности инвестиционной деятельности и улучшению инвестиционного климата на территор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ию инвестиционных проектов по приоритетным направлениям социально-экономического развития муниципального образования и внесению предложений по участию рассматриваемых проектов в инвестиционных конкурс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нвестиционной декларации, устанавливающей принципы взаимодействия органов местного самоуправления с субъектами предпринимательской и инвестиционной деятельности (или присоединение к инвестиционной декларации Брянской области 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 оформление нормативного  правового акта о присоединении к инвестиционной декларации Брянской области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рганизационной основы для управления деятельностью по улучшению инвестиционного климата в муниципальном образован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ми органами администрации Трубчевского муниципального района осуществляется деятельность по привлечению инвестиций и работе с инвесторами по входящим в их компетенцию направлениям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отраслевых органовадминистрации Трубчевского муниципального района наделяется полномочиями по координации эт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мо этого, должно быть организовано эффективное сотрудничество со специализированными организациями (агентствами, корпорациями, фондами и др.) по привлечению инвестиций и работе с инвесторами, действующими на территории Трубчевского 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муниципальном образовании единого регламента сопровождения инвестиционных проектов по принципу "одного ок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а разработка Регламента сопровождения инвестиционных проектов на территории Трубче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выполнения данного требования Стандарта понимается предоставление субъекту инвестиционной или предпринимательской деятельности комплекса услуг, связанных с сопровождением инвестиционного проекта, реализуемого или планируемого к реализации на территории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провождения инвестиционного проекта по принципу "одного окна" может осуществляться по одному из следующих возможных вариа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рез специализированное структурное подразделение на базе многофункционального центра (МФЦ), действующего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редством заключения соглашения между администрацией Трубчевского муниципального района и специализированной организацией по привлечению инвестиций и работе с инвесторами в Брянской области по принципу "одного окна", функции которой осуществляет ГАУ "АСИП"</w:t>
            </w:r>
          </w:p>
        </w:tc>
      </w:tr>
      <w:tr>
        <w:trPr>
          <w:trHeight w:val="23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bookmarkStart w:id="2" w:name="Par8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нормативной, правовой базы для осуществления инвестиционной деятельности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го муниципального стратегического документа, включающего приоритеты развития муниципального образования и мероприятия по улучшению инвестиционного и предпринимательского клим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м администрации  Трубчевского муниципального  района от 10.07.2009 N 379 утверждена Стратегия социально-экономического развития Трубчевского района  на период до 2025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ормативной правовой основы инвестиционной деятельности в муниципальном образовании (принятие нормативной правовой базы по инвестиционной деятельности, включающей механизм поддержки инвестиционной деятельност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Трубчевского районного  Совета народных депутатов от 29.04.2011 года №4-245 « О принятии Положения об инвестиционной деятельности на территории Трубчевского муниципального района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ый план развития Трубчевского муниципального района на 2015-2020 годы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ежегодное обновление Плана создания инвестиционных объектов и объектов инфраструктуры в Трубчевском муниципальном район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инятие к исполнению Плана, который представляет собой свод объектов муниципальной формы собственности, соответствующих стратегическим направлениям развития в  Трубчевском муниципальном районе, и включа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уемые к строительству (реконструкции) инвестиционные объ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кты инфраструктуры (транспортной, социальной, инженерной, коммунальной и др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(или) реконструкция указанных объектов должны быть зафиксированы в действующих планах, программах на территории Трубчевского муниципального района, в том числе на условиях государственно-частного партнерств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истемы управления земельно-имущественным комплексом, соответствующей инвестиционным приоритетам в Трубчевском муниципальном районе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перечня земельных участков, обеспеченных необходимой инфраструктурой, для предложения инвесторам с указанием условий их предоставления и наличия инженерных сетей и объектов инфраструктуры, а также возможности обеспечения земельных участков, которые могут быть предоставлены инвесторам, соответствующей инфраструктур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и обновление перечня объектов муниципальной собственности, которые могут быть предоставлены инвесторам на условиях государственно-частного партнерств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ого акта, регламентирующего процедуру оценки регулирующего воздействия проектов НПА и экспертизы НПА, затрагивающих предпринимательскую и инвестиционную деятельность в муниципальном образован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 постановления администрации Трубчевского муниципального района от 10 .11. 2014 года № 807 «О порядке проведения администрацией Трубчевского муниципального района 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», от 12.11. 2014 года № 828 «Об утверждении формы заключения об оценке регулирующего воздействия»</w:t>
            </w:r>
          </w:p>
        </w:tc>
      </w:tr>
      <w:tr>
        <w:trPr>
          <w:trHeight w:val="23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121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и развитие инфраструктуры для осуществления инвестиционной деятельности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ступной инфраструктуры для размещения производственных и иных объектов инвесторов (промышленных парков, технологических парков, бизнес-центров и других объектов) на территории муниципального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рубчевского муниципального района  принимает участие в проектах по созданию и развитию инфраструктуры для размещения производственных и иных объектов инвесторов, в том числе инициированных на уровне Правительства Брян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т содействие в поиске потенциальных резидентов для инфраструктурных объектов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территории Трубчевского муниципального района финансовой инфраструктуры для осуществления инвестиционной и предпринимательской деятель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рубчевского муниципального района  взаимодействует с организациями финансовой инфраструктуры поддержки субъектов предпринимательской деятельности: Фондом поддержки малого и среднего предпринимательства Брянской области "Брянский Гарантийный Фонд"; Брянским микрофинансовым фондом "Новый мир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ует с инвестиционными венчурными фондами, кредитно-финансовыми учреждениями, инвестиционными агентствами, специализированными финансовыми организациями, российскими и международными институтами развития с целью использования их потенциала и возможностей по финансированию инвестиционных проектов на территории район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ханизмов профессиональной подготовки и переподготовки по специальностям, соответствующим инвестиционной политике муниципального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6 г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Трубчевского муниципального района должна быть создана система обучения и повышения квалификации специалистов по инвестициям и других сотрудников администрации Трубчевского муниципального района, участвующих в инвестиционном процессе</w:t>
            </w:r>
          </w:p>
        </w:tc>
      </w:tr>
      <w:tr>
        <w:trPr>
          <w:trHeight w:val="23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140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информационной открытости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анала (каналов) прямой связи инвесторов и руководства муниципального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й отдел, 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для субъектов предпринимательской и инвестиционной деятельности телефонов руководителей администрации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«горячей линии»,  работающей через Интернет, обеспечение обратной связи на сайте администрации Трубчевского муниципального района  в разделе "Инвестиционная деятельность"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пециализированного раздела на сайте муниципального образования об инвестиционной деятель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Трубчевского муниципального района создан раздел "Инвестиционная деятельность", обеспечивающий наглядное представление инвестиционных возможностей муниципального образования, анонсирование преимуществ вложения инвестиций в развитие района и доступ межрегионального и международного делового сообщества, органов государственной власти, организаций и граждан к полной и актуальной информации о комплексном развитии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убликация инвестиционного паспорта муниципа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ется ежегодно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Трубчевского муниципального района, отраслевые органы администрации Трубчевского муниципального района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паспорт Трубчевского муниципального района - комплексный информационный бюллетень, содержащий информацию по следующим вопрос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е сведения о муниципальном образова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араметры социально-экономического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тратегия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ормативные правовые акты, регулирующие инвестиционную деятельность в муниципальном образова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нфраструктура для осуществления инвестицион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еализуемые инвестиционные про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информация о наличии инвестиционных площадок и объектов инвес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контактная информа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а быть обеспечена регулярная (раз в год) актуализация информации, представленной в инвестиционном паспорте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паспорт муниципального образования "Трубчевский муниципальный район" размещается на официальном сайте администрации Трубче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E96DDE6CB2348538526A4A7D40EB8F9F53583087616EA359FF971BBB72BAAEB0EC41D8AD745CD479D8D0fAA0I" TargetMode="External"/><Relationship Id="rId3" Type="http://schemas.openxmlformats.org/officeDocument/2006/relationships/hyperlink" Target="consultantplus://offline/ref=D7E96DDE6CB2348538526A4A7D40EB8F9F53583087616EA65EFF971BBB72BAAEB0EC41D8AD745CD479D8D0fAA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5:00Z</dcterms:created>
  <dc:creator>Economist</dc:creator>
  <dc:description/>
  <cp:keywords/>
  <dc:language>en-US</dc:language>
  <cp:lastModifiedBy>Economist</cp:lastModifiedBy>
  <cp:lastPrinted>2015-03-20T15:15:00Z</cp:lastPrinted>
  <dcterms:modified xsi:type="dcterms:W3CDTF">2015-04-29T06:06:00Z</dcterms:modified>
  <cp:revision>29</cp:revision>
  <dc:subject/>
  <dc:title/>
</cp:coreProperties>
</file>