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15.04.2015 г. №  307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азвитие культуры Трубчевского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на 2013-2017 годы»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 со статьей  179  Бюджетного  кодекса Российской Федерации, постановлениями  администрации  Трубчевского   муниципального района  от 16.10.2013 года №  720  «Об утверждении  Порядка  разработки, реализации и оценки  эффективности  муниципальных программ Трубчевского муниципального  района ( с  учетом  изменений, внесенных  постановлением  администрации  Трубчевского  муниципального  района  от 14.10.2014 года № 731), от  14.10.2014 года  № 705 «Об утверждении  перечня  муниципальных программ ( подпрограмм) для формирования  бюджета Трубчевского муниципального  района  на 2015 год  и на  плановый период  2016 и 2017 годы»,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360" w:firstLine="709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программу «Развитие культуры Трубчевского муниципального района на 2013-2017 годы» , утвержденную постановлением администрации Трубчевского муниципального района от 14 октября 2014 года № 706 «О внесении изменений в постановление администрации Трубчевского муниципального района от 26.09.2012 года № 714 «Об утверждении муниципальной программы «Развитие культуры Трубчевского муниципального района на 2013-2016 годы» (приложение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муниципального района                                         И.И.Обыдённов</w:t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left="360" w:firstLine="709"/>
        <w:rPr/>
      </w:pPr>
      <w:r>
        <w:rPr>
          <w:rFonts w:cs="Times New Roman" w:ascii="Times New Roman" w:hAnsi="Times New Roman"/>
          <w:i/>
          <w:sz w:val="16"/>
          <w:szCs w:val="16"/>
        </w:rPr>
        <w:t>Исп.:Нач. отд. культ., физкульт. и спорта</w:t>
      </w:r>
      <w:r>
        <w:rPr>
          <w:rFonts w:cs="Times New Roman" w:ascii="Times New Roman" w:hAnsi="Times New Roman"/>
          <w:i/>
        </w:rPr>
        <w:t xml:space="preserve">      </w:t>
      </w:r>
      <w:r>
        <w:rPr>
          <w:rFonts w:cs="Times New Roman" w:ascii="Times New Roman" w:hAnsi="Times New Roman"/>
          <w:i/>
          <w:sz w:val="16"/>
          <w:szCs w:val="16"/>
        </w:rPr>
        <w:t>Е.И.Юденкова</w:t>
      </w:r>
    </w:p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sz w:val="16"/>
          <w:szCs w:val="16"/>
        </w:rPr>
        <w:t>Зам. гл. адм.        Соколова Л.Р.</w:t>
      </w:r>
    </w:p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sz w:val="16"/>
          <w:szCs w:val="16"/>
        </w:rPr>
        <w:t>Зам. главы адм.        С.Н.Тубол</w:t>
      </w:r>
    </w:p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sz w:val="16"/>
          <w:szCs w:val="16"/>
        </w:rPr>
        <w:t>Нач. отдела эк.        С.И.Храмогина</w:t>
      </w:r>
    </w:p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sz w:val="16"/>
          <w:szCs w:val="16"/>
        </w:rPr>
        <w:t>Нач. орг.-прав. отд.        О.А.Москалёва</w:t>
      </w:r>
    </w:p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Гл. спец. орг.-прав. отд.        О.А.Данченков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/>
        <w:ind w:left="360" w:firstLine="709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_______2015 г. №  ____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культуры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7 годы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Общая сумма затрат учреждений культуры и образования – 172   521 731,00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 092 605,21 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 533 758, 6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41  899 247,10 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 638 560, 00 рублей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37 357 560,00  рублей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125  268  521, 59 рублей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 679 273, 0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 163 701,70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32 089 026,8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29  594  260,00 рублей.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28 742 260,00 рублей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  47 253 209, 41 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 370 056, 99 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9  810 220,21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9 044 300,00 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 8 615 300, 00  рублей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дел д) «Информация о  ресурсном обеспечении  муниципальной программы» изложить в редакции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бщая сумма затрат учреждений культуры и образования составля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– 172   521 731,00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 092 605,21 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 533 758, 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41  899 247,1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8 638 560, 0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37 357 560,00  рублей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15" w:leader="none"/>
        </w:tabs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125  268  521, 59 рублей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 679 273, 0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 163 701,70 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32 089 026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29  594  260,0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28 742 260,00 рублей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    47 253 209, 41 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 370 056, 99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9  810 220,21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9 044 300,00 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7 год  -  8 615 300, 00  рублей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Приложение к муниципальной программе изложить в новой редакции (прилагается)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34:00Z</dcterms:created>
  <dc:creator>UserXP</dc:creator>
  <dc:description/>
  <cp:keywords/>
  <dc:language>en-US</dc:language>
  <cp:lastModifiedBy>USER_XP</cp:lastModifiedBy>
  <cp:lastPrinted>2015-05-06T11:38:00Z</cp:lastPrinted>
  <dcterms:modified xsi:type="dcterms:W3CDTF">2015-05-19T15:14:00Z</dcterms:modified>
  <cp:revision>9</cp:revision>
  <dc:subject/>
  <dc:title>                                           РОССИЙСКАЯ ФЕДЕРАЦИЯ                         ПРОЕКТ         </dc:title>
</cp:coreProperties>
</file>