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5.04.2015 г. № 30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 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07, изложив в новой реда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Признать утратившими силу постановления администрации Трубчевского муниципального района от 14 октября 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, от 2 февраля 2015 года № 61 «О внесении изменений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 октября 2014 года № 707 «Об утверждении муниципальной программы «Развитие физической культуры и спорта в Трубчевском муниципальном районе на 2013-2017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:Нач. отд. культ., физкульт. и спорт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</w:rPr>
        <w:t xml:space="preserve">      </w:t>
      </w:r>
      <w:r>
        <w:rPr>
          <w:i/>
          <w:sz w:val="16"/>
          <w:szCs w:val="16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ам. гл.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околова Л.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Нач. отдела эк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С.И.Храмогин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Нач. орг.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Гл. спец. орг.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О.А.Данченк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37:00Z</dcterms:created>
  <dc:creator>Marina</dc:creator>
  <dc:description/>
  <cp:keywords/>
  <dc:language>en-US</dc:language>
  <cp:lastModifiedBy>USER_XP</cp:lastModifiedBy>
  <cp:lastPrinted>2014-11-19T17:01:00Z</cp:lastPrinted>
  <dcterms:modified xsi:type="dcterms:W3CDTF">2015-05-19T15:15:00Z</dcterms:modified>
  <cp:revision>75</cp:revision>
  <dc:subject/>
  <dc:title>РОССИЙСКАЯ ФЕДЕРАЦИЯ</dc:title>
</cp:coreProperties>
</file>