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15.04.2015г. № 3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spacing w:lineRule="auto" w:line="31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spacing w:lineRule="auto" w:line="312"/>
        <w:rPr/>
      </w:pPr>
      <w:r>
        <w:rPr>
          <w:bCs/>
          <w:sz w:val="26"/>
          <w:szCs w:val="26"/>
        </w:rPr>
        <w:t>муниципального района на 2013-2017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 от 14.10.2014 №731)», от 14.10.2014  №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следующие изменения в муниципальную программу, утвержденную постановлением администрации Трубчевского муниципального района от </w:t>
      </w:r>
      <w:r>
        <w:rPr>
          <w:bCs/>
          <w:sz w:val="26"/>
          <w:szCs w:val="26"/>
        </w:rPr>
        <w:t>14.10.2014 года № 710 «О внесении изменений в постановление администрации Трубчевского района от 12.11.2012 года №833 «Об утверждении муниципальной программы «Развитие образования Трубчевского муниципального района на 2013-2016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3-2017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-1 163 308 293,16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, в том числе: 2013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57 879 556,95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4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46 954 924,91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; 2015 год –230 438 096,3 рубля; 2016 год – 215 431 035,0 рубля, 2017 год- 212 604 680,0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1.2.  Р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Информация о ресурсном обеспечении муниципальной       программы»  изложить в новой редакции:</w:t>
      </w:r>
    </w:p>
    <w:p>
      <w:pPr>
        <w:pStyle w:val="TextBody"/>
        <w:spacing w:lineRule="auto" w:line="240"/>
        <w:ind w:left="24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Общий объем средств, предусмотренных на реализацию муниципальной программы- 1 163 308 293,16 рублей, в том числе:</w:t>
      </w:r>
    </w:p>
    <w:p>
      <w:pPr>
        <w:pStyle w:val="ConsPlusCell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3 год - 257 879 556,95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4 год – 246 954 924,91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5 год – 230 438 096,3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6 год – 215 431 035,0 рублей;</w:t>
      </w:r>
    </w:p>
    <w:p>
      <w:pPr>
        <w:pStyle w:val="ConsPlusCell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7 год – 212 604 680,0 рублей.»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</w:t>
      </w:r>
      <w:r>
        <w:rPr>
          <w:rFonts w:eastAsia="Calibri"/>
          <w:color w:val="000000"/>
          <w:sz w:val="26"/>
          <w:szCs w:val="26"/>
        </w:rPr>
        <w:t>1.3. Раздел 10 муниципальной программы «Развитие образования Трубчевского муниципального района на 2013-2017 годы»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 на официальном  сайте администрации  Трубчевского муниципального района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И. И. Обыде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0"/>
          <w:szCs w:val="20"/>
        </w:rPr>
        <w:t>Исп.:Нач. отд. образ.</w:t>
      </w:r>
    </w:p>
    <w:p>
      <w:pPr>
        <w:pStyle w:val="Normal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Робкина С. А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Зам.гл.адм, нач.фин.упр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Соколова Л.Р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Зам.гл.адм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Тубол С.Н.</w:t>
      </w:r>
    </w:p>
    <w:p>
      <w:pPr>
        <w:pStyle w:val="Normal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Нач.отдела экономики</w:t>
      </w:r>
    </w:p>
    <w:p>
      <w:pPr>
        <w:pStyle w:val="Normal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Храмогина С.И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Нач. орг-прав. отдела</w:t>
      </w:r>
    </w:p>
    <w:p>
      <w:pPr>
        <w:pStyle w:val="Normal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Москалева О. А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Гл. специалист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орг.-прав. Отдел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Данченкова О. А.</w:t>
      </w:r>
    </w:p>
    <w:p>
      <w:pPr>
        <w:pStyle w:val="Normal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5-02-26T10:37:00Z</cp:lastPrinted>
  <dcterms:modified xsi:type="dcterms:W3CDTF">2015-05-06T14:08:00Z</dcterms:modified>
  <cp:revision>69</cp:revision>
  <dc:subject/>
  <dc:title>РОССИЙСКАЯ ФЕДЕРАЦИЯ</dc:title>
</cp:coreProperties>
</file>