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15.04.2015 г. № 303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3-2017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 (с учетом изменений, внесенных постановлением администрации Трубчевского муниципального района от 14.10.2014 года № 731), от 14.10.2014 года № 705 «Об утверждении перечня муниципальных программ (подпрограмм) для формирования бюджета Трубчевского муниципального района на 2015 год и на плановый период 2016 и 2017 годы»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Управление муниципальными финансами Трубчевского муниципального района на 2013-2017 годы», утвержденную постановлением администрации Трубчевского муниципального района от 14.10.2014 года № 708 «О внесении изменений в постановление администрации Трубчевского муниципального района от 11.09.2012 года № 660 «Об утверждении муниципальной программы «Управление муниципальными финансами Трубчевского муниципального района на 2013-2016 годы» (приложение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Опубликовать настоящее постановление на официальном  сайте администрации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Контроль за исполнением настоящего постановления  возложить на заместителя главы администрации Л.Р.Соколов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</w:rPr>
        <w:t>Исп</w:t>
      </w:r>
      <w:r>
        <w:rPr/>
        <w:t xml:space="preserve">.:  </w:t>
      </w:r>
      <w:r>
        <w:rPr>
          <w:i/>
          <w:sz w:val="20"/>
          <w:szCs w:val="20"/>
        </w:rPr>
        <w:t>Зам. главы адм., нач.фин.упр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 xml:space="preserve">Соколова Л.Р.     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Нач. отд. экономики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С.И.Храмогина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Нач. орг-прав.отд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О.А.Москалева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Гл.спец.орг-прав. отд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О.А.Данченко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9:37:00Z</dcterms:created>
  <dc:creator>Marina</dc:creator>
  <dc:description/>
  <cp:keywords/>
  <dc:language>en-US</dc:language>
  <cp:lastModifiedBy>Лукавая</cp:lastModifiedBy>
  <cp:lastPrinted>2014-11-13T09:34:00Z</cp:lastPrinted>
  <dcterms:modified xsi:type="dcterms:W3CDTF">2015-04-28T05:42:00Z</dcterms:modified>
  <cp:revision>57</cp:revision>
  <dc:subject/>
  <dc:title>РОССИЙСКАЯ ФЕДЕРАЦИЯ</dc:title>
</cp:coreProperties>
</file>