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02.04. 2015 г. № 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схемы размещения</w:t>
      </w:r>
    </w:p>
    <w:p>
      <w:pPr>
        <w:pStyle w:val="Normal"/>
        <w:rPr/>
      </w:pPr>
      <w:r>
        <w:rPr/>
        <w:t>нестационарных торговых объектов</w:t>
      </w:r>
    </w:p>
    <w:p>
      <w:pPr>
        <w:pStyle w:val="Normal"/>
        <w:rPr/>
      </w:pPr>
      <w:r>
        <w:rPr/>
        <w:t>на территории муниципального образования</w:t>
      </w:r>
    </w:p>
    <w:p>
      <w:pPr>
        <w:pStyle w:val="Normal"/>
        <w:rPr/>
      </w:pPr>
      <w:r>
        <w:rPr/>
        <w:t>«город Трубчевск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упорядочения размещения и функционирования нестационарных торговых объектов на территории города Трубчевска, создания условий для улучшения организации и качества торгового обслуживания населения, руководствуясь  пунктом 3 статьи 10 Федерального закона от 28.12.2009 г № 381-ФЗ « Об основах государственного регулирования торговой деятельности в Российской Федерации, постановлением администрации Брянской области от 02.12.2010 г № 1224 «Об утверждении порядка разработки и утверждения органами местного самоуправления схемы размещения нестационарных торговых объект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Утвердить прилагаемую схему размещения  нестационарных торговых объектов на территории муниципальное образование «город Трубчевск» согласно приложению.</w:t>
      </w:r>
    </w:p>
    <w:p>
      <w:pPr>
        <w:pStyle w:val="Normal"/>
        <w:ind w:left="360" w:hanging="0"/>
        <w:jc w:val="both"/>
        <w:rPr/>
      </w:pPr>
      <w:r>
        <w:rPr/>
        <w:t>2. Настоящее постановление опубликовать на сайте администрации Трубчевского муниципального района и в Информационном  бюллетене Трубчевского муниципального района.</w:t>
      </w:r>
    </w:p>
    <w:p>
      <w:pPr>
        <w:pStyle w:val="Normal"/>
        <w:ind w:left="360" w:hanging="0"/>
        <w:jc w:val="both"/>
        <w:rPr/>
      </w:pPr>
      <w:r>
        <w:rPr/>
        <w:t>3. Считать утратившими силу постановления администрации города Трубчевска от 19.05.2011 г. № 118 « Об утверждении схемы размещения нестационарных торговых объектов», от 18.04.2014 г. № 71 «О внесении изменений в схему размещения нестационарных торговых объектов на территории муниципального образования «город Трубчевск»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4.  Контроль за исполнением настоящего постановления возложить на заместителя главы администрации Трубчевского муниципального района Кажурину Л.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И.И. Обыдённ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гл. специалист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дела экономик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.Г. Назар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ипального райо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.И. Кажурина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тдела экономики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.И. Храмогина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ик орган.-прав.отдела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 Москале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</w:rPr>
        <w:t xml:space="preserve"> </w:t>
      </w:r>
      <w:r>
        <w:rPr>
          <w:i/>
        </w:rPr>
        <w:t>Гл. спец.</w:t>
      </w:r>
      <w:r>
        <w:rPr>
          <w:i/>
          <w:sz w:val="20"/>
          <w:szCs w:val="20"/>
        </w:rPr>
        <w:t xml:space="preserve"> орган.-прав.отдел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 Данченкова</w:t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7:00Z</dcterms:created>
  <dc:creator>User</dc:creator>
  <dc:description/>
  <cp:keywords/>
  <dc:language>en-US</dc:language>
  <cp:lastModifiedBy>Potrebitel1</cp:lastModifiedBy>
  <cp:lastPrinted>2015-03-30T16:36:00Z</cp:lastPrinted>
  <dcterms:modified xsi:type="dcterms:W3CDTF">2015-04-06T07:10:00Z</dcterms:modified>
  <cp:revision>24</cp:revision>
  <dc:subject/>
  <dc:title>РОССИЙСКАЯ ФЕДЕРАЦИЯ</dc:title>
</cp:coreProperties>
</file>