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от 31.03.2015 г.  № 25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О  Порядке  использова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бюджетных ассигнований резервн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фонда администрации Трубчевского </w:t>
      </w:r>
    </w:p>
    <w:p>
      <w:pPr>
        <w:pStyle w:val="Normal"/>
        <w:rPr/>
      </w:pPr>
      <w:r>
        <w:rPr>
          <w:sz w:val="26"/>
          <w:szCs w:val="26"/>
        </w:rPr>
        <w:t xml:space="preserve">муниципального района (за счет средст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юджета города Трубчевск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 соответствии со статьей 81 Бюджетного кодекса Российской Феде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ТАНОВЛЯ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 Утвердить прилагаемый Порядок использования бюджетных ассигнований резервного фонда администрации Трубчевского муниципального района</w:t>
      </w:r>
      <w:r>
        <w:rPr/>
        <w:t xml:space="preserve"> (за счет средств </w:t>
      </w:r>
      <w:r>
        <w:rPr>
          <w:sz w:val="26"/>
          <w:szCs w:val="26"/>
        </w:rPr>
        <w:t xml:space="preserve">бюджета города Трубчевска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Контроль за исполнением настоящего постановления возложить на заместителей главы администрации Трубчевского муниципального района Кажурину Любовь Ивановну, Тубол Светлану Николаевн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 xml:space="preserve">Глава администрации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 xml:space="preserve">района                                                                                             И.И. </w:t>
      </w:r>
      <w:r>
        <w:rPr>
          <w:sz w:val="26"/>
          <w:szCs w:val="26"/>
        </w:rPr>
        <w:t>О</w:t>
      </w:r>
      <w:r>
        <w:rPr>
          <w:b/>
          <w:sz w:val="26"/>
          <w:szCs w:val="26"/>
        </w:rPr>
        <w:t>быдённов</w:t>
      </w:r>
    </w:p>
    <w:p>
      <w:pPr>
        <w:pStyle w:val="Normal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Исп.: главный спец. отдела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учета и отчетности А.А.Рыжикова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Начальник отдела учета и отчетности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Л.В.Чернышова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Начальник организационно-правового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отдела Москалёва О.А.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Главный специалист организационно-правового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отдела Данченкова О.А.</w:t>
      </w:r>
    </w:p>
    <w:p>
      <w:pPr>
        <w:pStyle w:val="Normal"/>
        <w:ind w:firstLine="567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right"/>
        <w:rPr/>
      </w:pPr>
      <w:r>
        <w:rPr>
          <w:sz w:val="26"/>
          <w:szCs w:val="26"/>
        </w:rPr>
        <w:t>Утвержден  постановлением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Трубчевского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от 31.03.2015г. № 257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ПОРЯДОК</w:t>
      </w:r>
    </w:p>
    <w:p>
      <w:pPr>
        <w:pStyle w:val="Normal"/>
        <w:ind w:firstLine="567"/>
        <w:jc w:val="center"/>
        <w:rPr/>
      </w:pPr>
      <w:r>
        <w:rPr>
          <w:sz w:val="26"/>
          <w:szCs w:val="26"/>
        </w:rPr>
        <w:t>использования бюджетных ассигнований резервного фонда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Трубчевского муниципального района (за счет средств бюджета города Трубчевска)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1.Настоящий Порядок  разработан  в соответствии со статьей 81 Бюджетного кодекса Российской Федерации и определяет основания для использования бюджетных ассигнований резервного фонда администрации Трубчевского муниципального  района (за счет средств бюджета города Трубчевска) (далее – резервный фонд города), документы, необходимые для подготовки распоряжения администрации  Трубчевского муниципального района  об использовании бюджетных ассигнований резервного фонда города Трубчевска, порядок подготовки распоряжений администрации Трубчевского муниципального района (далее - администрация района) об использовании ассигнований резервного фонда, порядок представления отчетности об использовании бюджетных ассигнований резервного фонда, порядок осуществления контроля за использованием ассигнований резервного фонд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2. Для целей настоящего Порядка под непредвиденными расходами понимаются расходы в пределах ведения города Трубчевска, установленных законодательством Российской Федерации, не предусмотренные в бюджете  города Трубчевска на соответствующий финансовый год и плановый период, возникшие неожиданно, не имеющие регулярного характе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3.  Бюджетные ассигнования резервного фонда используются для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Финансового обеспечения непредвиденных расходов, в том числе:</w:t>
      </w:r>
    </w:p>
    <w:p>
      <w:pPr>
        <w:pStyle w:val="Normal"/>
        <w:tabs>
          <w:tab w:val="clear" w:pos="708"/>
          <w:tab w:val="left" w:pos="1072" w:leader="none"/>
        </w:tabs>
        <w:jc w:val="both"/>
        <w:rPr/>
      </w:pPr>
      <w:r>
        <w:rPr>
          <w:sz w:val="26"/>
          <w:szCs w:val="26"/>
        </w:rPr>
        <w:tab/>
        <w:t>мероприятий по ликвидации  городских чрезвычайных ситуаций и их последствий и последствий стихийных бедствий на территории города Трубчевска;</w:t>
      </w:r>
    </w:p>
    <w:p>
      <w:pPr>
        <w:pStyle w:val="Normal"/>
        <w:tabs>
          <w:tab w:val="clear" w:pos="708"/>
          <w:tab w:val="left" w:pos="1072" w:leader="none"/>
        </w:tabs>
        <w:jc w:val="both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мероприятий по ликвидации локальных чрезвычайных ситуаций на объектах организаций, имущество которых находится в муниципальной собственности города Трубчевска, и их последствий на территории города Трубчевска;</w:t>
      </w:r>
    </w:p>
    <w:p>
      <w:pPr>
        <w:pStyle w:val="Normal"/>
        <w:tabs>
          <w:tab w:val="clear" w:pos="708"/>
          <w:tab w:val="left" w:pos="1072" w:leader="none"/>
        </w:tabs>
        <w:jc w:val="both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восполнения резервного фонда материальных ресурсов, использованных при проведении аварийно-восстановительных работ, связанных с ликвидацией чрезвычайных ситуаций, и их последствий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оведения поисковых и аварийно-спасательных работ в зоне чрезвычайной ситуации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оведения  неотложных аварийно-восстановительных работ на объектах жилищно-коммунального хозяйства, социальной сферы, энергетики, промышленности, транспорта, связи и сельского хозяйства, пострадавших в результате чрезвычайной ситуации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риобретения специального оборудования, хозяйственного инвентаря, медикаментов, продуктов питания, топлива для первоочередного жизнеобеспечения пострадавших граждан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оказания единовременной материальной помощи пострадавшим гражданам из числа постоянного населения города Трубчевска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текущего и капитального ремонт объектов и учреждений, находящихся в муниципальной собственности города Трубчевска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риобретения оборудования для муниципальных унитарных, казенных, бюджетных и автономных учреждений города Трубчевска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социальной поддержки отдельных категорий граждан города Трубчевска (ветераны Великой Отечественной войны, инвалиды, пенсионеры, участники боевых действий в «горячих точках», семьи погибших военнослужащих, малообеспеченные граждане и другие категории граждан), оказавшихся в трудной жизненной ситуации, или по ходатайству ветеранских общественных организаций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материально-технического обеспечения правоохранительных органов в условиях чрезвычайных ситуаций; организации охраны общественного порядка на территории города Трубчевска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роведения мероприятий, встреч, симпозиумов, семинаров по проблемам муниципального значения, оказания финансовой помощи для оплаты расходов по проведению и участию в районных, областных, всероссийских и международных конкурсах и фестивалях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ыплаты разовых премий и оказания разовой материальной помощи гражданам за заслуги перед городом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роведения экстренных противоэпидемических мероприятий на территории города Трубчевска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оощрения лауреатов и победителей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оплаты судебных расходов администрации Трубчевского муниципального района, включая выплаты по решению суда в части полномочий органа власти города Трубчевска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изготовления и приобретения наград, юбилейных медалей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организации и  осуществления на территории города Трубчевска мероприятий по предупреждению терроризма и экстремизма, минимизации их последстви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других непредвиденных расходов в соответствии с полномочиями органов местного самоуправления города Трубчевск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Порядок использования бюджетных ассигнований резервного фонда на финансовое обеспечение непредвиденных расходов, которые не предусмотрены при утверждении бюджета города Трубчевска на очередной финансовый год и плановый период</w:t>
      </w:r>
    </w:p>
    <w:p>
      <w:pPr>
        <w:pStyle w:val="Normal"/>
        <w:ind w:firstLine="567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 Основанием для подготовки проекта распоряжения администрации района является письменное поручение главы администрации района финансовому управлению администрации района о рассмотрении обращения руководителя органа местного самоуправления города Трубчевска, организации об использовании ассигнований резервного фонда (далее – обращение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дновременно с обращением заявителем представляются следующие документы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ы, подтверждающие непредвиденность расходов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документы (сметы расходов, планы финансово-хозяйственной деятельности, другие первичные документы), подтверждающие то, что указанные расходы не учтены соответственно в бюджете города Трубчевска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финансово-экономическое обоснование расходо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2. Финансовое управление администрации района по результатам рассмотрения обращения и представленных к нему документов готовит заключение о возможности (невозможности)  использования бюджетных ассигнований резервного фонда города Трубчевска на цели, указанные в обращении. В случае заключения о возможности использования бюджетных ассигнований резервного фонда на цели, указанные в обращении, к заключению прилагается проект распоряжения администрации района об использовании бюджетных ассигнований резервного фонда на финансовое обеспечение непредвиденных расходов (за исключением расходов на финансовое обеспечение мероприятий по ликвидации чрезвычайных ситуаций и последствий стихийных бедствий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снованиями для отказа в использовании бюджетных ассигнований на цели, указанные в обращении, являются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сутствие или недостаточность бюджетных ассигнований резервного фонда города в текущем финансовом году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несоответствие целей, указанных в обращении об использовании ассигнований резервного фонда, полномочиям органов местного самоуправления города Трубчевска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отсутствие документов, подтверждающих необходимость использования ассигнований резервного фонда и обосновывающих размер испрашиваемых средств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отсутствие документов, подтверждающих непредвиденность расходов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отсутствие заключений исполнительных органов местного самоуправления Трубчевского муниципального района (в случае необходимости такого заключения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ри наличии хотя бы одного из вышеуказанных  оснований для отказа в использовании бюджетных ассигнований резервного фонда города отдел учета и отчетности администрации района направляет лицу, направившему обращение, мотивированный отказ с одновременным направлением главе администрации  района заключения о  невозможности использования бюджетных ассигнований резервного фонда на цели, указанные в обращени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Общий срок подготовки заключения о возможности (невозможности) использования бюджетных ассигнований резервного фонда на цели, указанные в обращении, и проекта распоряжения администрации района об использовании бюджетных ассигнований резервного фонда на финансовое обеспечение непредвиденных расходов составляет 20 рабочих дней со дня принятия главой администрации района соответствующего реш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Подготовленный проект распоряжения администрации района об использовании бюджетных ассигнований резервного фонда подлежит согласованию в установленном порядке, после чего направляется для рассмотрения и утверждения главе администрации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3. Исполнение распоряжений администрации района  об использовании бюджетных ассигнований резервного фонда в части финансового обеспечения непредвиденных расходов осуществляется главным распорядителем средств бюджета города Трубчевс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4. Отдел учета и отчетности администрации района осуществляет санкционирование и проведение платежей за счет бюджетных ассигнований резервного фонда в соответствии с распоряжениями администрации района и на основании представленных платежных и обосновывающих документов получателя бюджетных средств в течение двух рабочих дней со дня представления указанных документ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5. В случае если расходы на исполнение распоряжения администрации района об использовании бюджетных ассигнований резервного фонда не были осуществлены в текущем финансовом году и необходимость их осуществления сохраняется, расходы за счет бюджетных ассигнований резервного фонда осуществляются в следующем финансовом году без принятия повторного распоряжения администрации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Особенности использования бюджетных ассигнований резервного фонда на финансовое обеспечение мероприятий по ликвидации муниципальных чрезвычайных ситуаций и последствий стихийных бедствий, а также локальных чрезвычайных ситуаций на объектах организаций, имущество которых находится в муниципальной собственности города Трубчевска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1. В случае возникновения межмуниципальных чрезвычайных ситуаций, а также локальных чрезвычайных ситуаций на объектах организаций, имущество которых находится в</w:t>
      </w:r>
      <w:r>
        <w:rPr/>
        <w:t xml:space="preserve"> </w:t>
      </w:r>
      <w:r>
        <w:rPr>
          <w:sz w:val="26"/>
          <w:szCs w:val="26"/>
        </w:rPr>
        <w:t>муниципальной собственности города Трубчевска, и при недостаточности бюджетных  ассигнований или собственных средств организации, имущество которых находится в муниципальной собственности города, руководитель муниципального учреждения (муниципального унитарного предприятия) не позднее 15 рабочих дней со дня возникновения чрезвычайной ситуации обращается в администрацию района с просьбой об использовании бюджетных ассигнований резервного фонда на ликвидацию чрезвычайной ситуаци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обращении указываются следующие данные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 количестве погибших и пострадавших люде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 размере материального ущерба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 размере выделенных и израсходованных на ликвидацию чрезвычайной ситуации бюджетных и/или собственных средств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 наличии у организации (учреждения, унитарного предприятия) резервов материальных и финансовых ресурсов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 предварительном размере запрашиваемых из резервного фонда ассигнований и (или) материальных ресурсов из фонда материальных ресурсо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2. По поручению главы администрации района обращение рассматривается на заседании комиссии по предупреждению и ликвидации чрезвычайных ситуаций (КЧС) и обеспечению пожарной безопасности (ОПБ)  в Трубчевском муниципальном районе (далее – КЧС и ОПБ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уководители муниципальных  организаций (учреждений, унитарных предприятий) в последующие 10 дней представляют в КЧС и ОПБ следующие документы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мету-заявку потребности в денежных средствах на оказание помощи в ликвидации чрезвычайных ситуаций и последствий стихийных бедствий (приложение 1)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писок граждан, пострадавших в результате чрезвычайной ситуации, на получение единовременной материальной помощи (приложение 2)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кты обследования на каждый пострадавший объект с указанием характера и объемов разрушений (повреждений) с приложением смет на проведение неотложных аварийно-восстановительных работ по каждому объекту (приложение 3)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пии документов, свидетельствующих о праве собственности (балансовой принадлежности) на пострадавший объект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пии донесений по формам 1/ЧС (в случае чрезвычайной ситуации природного характера) и 2/ЧС с указанием предварительного размера ущерба, представленные в центр управления в кризисных ситуациях главного управления МЧС России по Брянской области, в соответствии с  постановлением администрации области от 12 ноября 2009 года № 1189 «Об утверждении Положения о порядке сбора и обмена информацией в области защиты населения и территорий от чрезвычайных ситуаций природного и техногенного характера на территории Брянской области»;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справку о факте чрезвычайной ситуации природного характера от Брянского центра по гидрометеорологии и мониторингу окружающей среды – филиала Федерального государственного бюджетного учреждения «Центрально-Черноземное управление по гидрометеорологии и мониторингу окружающей среды» - в случае чрезвычайной ситуации природного характера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правку о факте чрезвычайной ситуации техногенного характера от главного управления МЧС России по Брянской области – в случае чрезвычайной ситуации техногенного характера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правку о подтверждении факта причинения ущерба в результате чрезвычайной ситуации от оперативной группы главного управления МЧС России по Брянской области, выезжавшей на место происшествия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фотодокументы, представленные оперативной группой главного управления МЧС России по Брянской области, выезжавшей на место происшеств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лучае необходимости предотвращения дальнейшего разрушения и/или устранения разрушения объектов</w:t>
      </w:r>
      <w:r>
        <w:rPr/>
        <w:t xml:space="preserve"> </w:t>
      </w:r>
      <w:r>
        <w:rPr>
          <w:sz w:val="26"/>
          <w:szCs w:val="26"/>
        </w:rPr>
        <w:t>муниципальной собственности города Трубчевска, пострадавших в результате межмуниципальных чрезвычайных ситуаций и стихийных бедствий, а также локальных чрезвычайных ситуаций, правильность расчета смет на аварийно-восстановительные и/или восстановительные работы на указанных объектах подтверждается региональным центром по ценообразованию в строительстве Брянской области в форме заключения. Департамент  строительства и архитектуры Брянской области или департамент топливно- энергетического хозяйства Брянской области (в случае разрушений на объектах топливно-энергетического комплекса или коммунального хозяйства) в течение 3 последующих рабочих дней согласовывают представленные сметы на аварийно-восстановительные и/или восстановительные работы на пострадавших объектах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Оказание финансовой помощи на возмещение ущерба гражданам, проживающим в частном секторе, чьи домовладения пострадали, проводится  из расчета стоимости материалов и прямых расходов, но не более 10 тыс. рублей на одно домовладение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3. Решение КЧС и ОПБ оформляется в форме рекомендаций о  правомерности и целесообразности использования бюджетных ассигнований резервного фонда на цели, указанные в обращени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о результатам рассмотрения обосновывающих документов и с учетом рекомендаций  КЧС и ОПБ отдел учета и отчетности администрации района готовит заключение о возможности (невозможности) использования бюджетных ассигнований резервного фон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Основанием для подготовки проекта  распоряжения  об использовании бюджетных ассигнований резервного фонда является письменное поручение главы администрации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 распоряжении указывается общий размер используемых бюджетных ассигнований и их распределение по проводимым мероприятиям. При использовании бюджетных ассигнований на  финансовое обеспечение неотложных аварийно-восстановительных работ и/ или восстановительных работ на пострадавших объектах в распоряжении должно быть указано пообъектное распределение средств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Основаниями для отказа в использовании бюджетных ассигнований резервного фонда города на финансовое обеспечение мероприятий по ликвидации межмуниципальных чрезвычайных ситуаций, а также локальных чрезвычайных ситуаций на объектах организаций, имущество которых находится в</w:t>
      </w:r>
      <w:r>
        <w:rPr/>
        <w:t xml:space="preserve"> </w:t>
      </w:r>
      <w:r>
        <w:rPr>
          <w:sz w:val="26"/>
          <w:szCs w:val="26"/>
        </w:rPr>
        <w:t>муниципальной собственности города Трубчевска, являютс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отсутствие или недостаточность бюджетных ассигнований резервного фонда города Трубчевска в текущем финансовом году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обращение муниципальных учреждений (предприятий) города Трубчевска об использовании бюджетных ассигнований резервного фонда на проведение аварийно-восстановительных и/или восстановительных работ и иных мероприятий, связанных с ликвидацией последствий происшествий и стихийных бедствий, не относящихся в соответствии с действующим законодательством к чрезвычайным ситуация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несоответствие представленных документов перечню документов, указанных в пункте 3.2 настоящего Порядка (непредставление либо неполное представление документов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тавление обращения, а также документов и материалов по истечении сроков, установленных пунктами 3.1, 3.2 настоящего Порядк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отсутствие на представленных сметах на аварийно-восстановительные работы на пострадавших объектах согласований государственных органов исполнительной власти Брянской области (в случае необходимости такого согласования в соответствии с настоящим Порядком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отсутствие решения КЧС и ОПБ (наличие отрицательного заключения) о правомерности и целесообразности использования бюджетных ассигнований резервного фонда на цели, указанные в обращен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При наличии хотя бы одного из указанных выше оснований для отказа в использовании бюджетных ассигнований резервного фонда города отдел учета и отчетности администрации района направляет лицу, представившему обращение, мотивированный отказ с одновременным направлением главе администрации района заключения о невозможности использования бюджетных ассигнований резервного фонда на цели, указанные в обращен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Общий срок подготовки заключения о возможности (невозможности) использования бюджетных ассигнований резервного фонда на цели, указанные в обращении, и проекта распоряжения администрации района об использовании бюджетных ассигнований резервного фонда  на финансовое обеспечение непредвиденных расходов составляет 20 рабочих дней со дня принятия главой администрации района соответствующего реш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одготовленный проект распоряжения администрации района об использовании бюджетных ассигнований резервного фонда подлежит согласованию в установленном порядке. Согласование проекта финансовым управлением администрации района является обязательным. Согласованный проект направляется для рассмотрения и утверждения главе администрации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.4. Бюджетные ассигнования резервного фонда в части расходов по ликвидации межмуниципальных чрезвычайных ситуаций и их последствий и последствий стихийных бедствий используются администрацией Трубчевского муниципального района, в полномочия которой входит решение вопросов защиты населения города Трубчевска и территорий города Трубчевска от чрезвычайных ситуац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В случае ликвидации чрезвычайных ситуаций на объектах организаций, имущество которых находится в муниципальной собственности города Трубчевска, и их последствий бюджетные ассигнования резервного фонда могут использоваться муниципальными учреждениями (унитарными предприятиями) города Трубчевска, имеющими на балансе пострадавшее имущество, находящееся в муниципальной собственности города Трубчевс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До муниципальных бюджетных и автономных учреждений бюджетные ассигнования резервного фонда доводятся в форме и порядке субсидий на иные цел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До муниципальных унитарных предприятий бюджетные ассигнования резервного фонда на восстановление пострадавших объектов недвижимости доводятся в форме бюджетных инвестиц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3.5. В случае использования бюджетных ассигнований резервного фонда на восстановление объектов недвижимости, находящихся в муниципальной собственности города Трубчевска, условием использования ассигнований является заключение соглашения между администрацией района (советом народных депутатов города Трубчевска), осуществляющей полномочия учредителя в отношении муниципального учреждения (унитарного предприятия) и учреждением (унитарным предприятием), в соответствии с которым должно быть, в том числе, предусмотрен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срок проведения восстановительных работ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азмер финансовых средств, направляемых муниципальным учреждением (унитарным предприятием) самостоятельно на выполнение восстановительных работ (за исключением проведения восстановительных работ на объектах муниципальных казенных учреждений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рафик финансирования восстановительных работ за счет бюджетных ассигнований резервного фонд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обязательство муниципального учреждения (унитарного предприятия) выполнять восстановительные работы в соответствии со строительным проектом на объект и/или СНиП, действующим в отношении восстанавливаемого объек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/>
      </w:pPr>
      <w:r>
        <w:rPr>
          <w:b/>
          <w:sz w:val="26"/>
          <w:szCs w:val="26"/>
        </w:rPr>
        <w:t>4. Порядок возврата неиспользованных остатков бюджетных средств, выделенных за счет бюджетных ассигнований резервного фонда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.1. Неиспользованные остатки бюджетных средств, выделенных за счет бюджетных ассигнований резервного фонда, находящиеся не на едином счете бюджета города Трубчевска (далее – остатки), подлежат возврату в бюджет города Трубчевск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2. Возврат неиспользованных остатков в пределах текущего финансового года осуществляется организацией, муниципальным унитарным, бюджетным (автономным)  учреждением, получившим средства, на лицевой счет бюджета города Трубчевска, перечислившего средства, открытый ему в органах Федерального казначейства  как получателю бюджетных средств (вид лицевого счета 03) на лицевом счете «Средства местного бюджета». При этом в платежном поручении на возврат средств должна содержаться ссылка на номер и дату расчетного документа, а также указан 20-значный  код бюджетной классификации расходов, по которым ранее было осуществлено перечисление средст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уммы возврата неиспользованных остатков текущего года учитываются на лицевом счете получателя бюджетных средств как восстановление  кассовой выплаты с отражением по тем же кодам бюджетной классификации, по которым была произведена кассовая  выплат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3. Возврат неиспользованных  остатков прошлых лет, сложившихся по состоянию на 1 января текущего года, осуществляется организацией, муниципальным бюджетным (автономным) учреждением, получившим средства, в доход бюджета города Трубчевска на лицевой счет бюджета города Трубчевска, перечислившего средства в предыдущем году, открытый ему в органах Федерального казначейства как администратору доходов бюджета района (вид лицевого счета 04) на балансовом счете № 40101 «Доходы, распределяемые органами Федерального казначейства между бюджетами бюджетной системы Российской Федерации». При этом в поле 104 платежного поручения указывается соответствующий 20-значный код бюджетной классификации доходов подгруппы 218 «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» с отражением в 1-3 разрядах кода главного администратора доходов бюджета города  от возврата остатк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Главные администраторы доходов бюджета города Трубчевска от возврата остатков должны обеспечить утверждение правовых актов, закрепляющих полномочия администратора доходов бюджета города Трубчевска от возврата остатков.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/>
      </w:pPr>
      <w:r>
        <w:rPr>
          <w:b/>
          <w:sz w:val="26"/>
          <w:szCs w:val="26"/>
        </w:rPr>
        <w:t>5. Порядок представления отчетности об использовании бюджетных ассигнований резервного фонда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5.1. Организации, использовавшие бюджетные ассигнования резервного фонда города Трубчевска , в месячный срок после проведения мероприятий, указанных в распоряжении администрации района, представляют отчет об использовании бюджетных ассигнований в отдел учета и отчетности администрации района по форме согласно приложению 4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5.2. Отдел учета и отчетности администрации района организует учет использования бюджетных ассигнований резервного фонда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3. Отдел учета и отчетности совместно с финансовым управлением администрации района ежеквартально представляет главе администрации района, в Совет народных депутатов города Трубчевска, Контрольно-счетную палату администрации Трубчевского муниципального района информацию об использовании бюджетных ассигнований резервного фонд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/>
      </w:pPr>
      <w:r>
        <w:rPr>
          <w:b/>
          <w:sz w:val="26"/>
          <w:szCs w:val="26"/>
        </w:rPr>
        <w:t>6. Контроль за использованием бюджетных ассигнований резервного фонда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1. Администрация района, организации, использовавшие бюджетные ассигнования резервного фонда, в месячный срок после проведения мероприятий, указанных в распоряжении администрации района, представляют в контрольно-ревизионный отдел администрации района следующую информацию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номер и дату принятия распоряжения администрации района об использовании ассигнований резервного фонда города Трубчевска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лное и краткое наименование организации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дентификационный номер налогоплательщика (ИНН)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д по сводному реестру главных распорядителей, распорядителей и получателей  средств бюджета района (при наличии)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едомственную принадлежность (при наличии)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юридический адрес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Ф.И.О. руководителя и главного бухгалтера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копии документов, подтверждающих использование средств (муниципальные контракты (договоры), платежные документы, счета-фактуры, формы КС-2, КС-3, авансовые отчеты с первичными документами, подтверждающие расходы), заверенные подписью руководителя или должностного лица, уполномоченного руководителем, и печатью исполнительного органа местного самоуправления, организаци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Указанная в настоящем пункте информация, заверенная электронной подписью руководителя администрации района, организации, использовавших бюджетные ассигнования резервного фонда, может представляться в контрольно-ревизионный отдел администрации района по электронным каналам связ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2. Контрольно-ревизионный отдел администрации Трубчевского муниципального района проводит проверки представленных отчетов об использовании бюджетных ассигнований резервного фонда в соответствии с утвержденным планом проведения проверок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Порядку использова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бюджетных ассигнований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</w:t>
      </w:r>
      <w:r>
        <w:rPr/>
        <w:t>резервного фонда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</w:t>
      </w:r>
      <w:r>
        <w:rPr/>
        <w:t>Трубчев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(за счет средств бюджета города Трубчевска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СМЕТА-ЗАЯВК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отребности в денежных средствах на оказание помощ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в ликвидации чрезвычайных ситуаций и последств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стихийных бедстви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Свободный остаток денежных средств по состоянию на _____в резервном фонде ______ 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</w:t>
      </w:r>
      <w:r>
        <w:rPr/>
        <w:t>2. Оказание единовременной финансовой помощи пострадавшим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6"/>
        <w:gridCol w:w="1313"/>
        <w:gridCol w:w="1476"/>
        <w:gridCol w:w="1806"/>
        <w:gridCol w:w="1970"/>
        <w:gridCol w:w="2075"/>
        <w:gridCol w:w="59"/>
      </w:tblGrid>
      <w:tr>
        <w:trPr>
          <w:trHeight w:val="360" w:hRule="atLeast"/>
          <w:cantSplit w:val="true"/>
        </w:trPr>
        <w:tc>
          <w:tcPr>
            <w:tcW w:w="6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-</w:t>
              <w:br/>
              <w:t xml:space="preserve">ство   </w:t>
              <w:br/>
              <w:t>постра-</w:t>
              <w:br/>
              <w:t xml:space="preserve">давших </w:t>
              <w:br/>
              <w:t xml:space="preserve">(чел.) </w:t>
            </w:r>
          </w:p>
        </w:tc>
        <w:tc>
          <w:tcPr>
            <w:tcW w:w="14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</w:t>
              <w:br/>
              <w:t xml:space="preserve">ущерба </w:t>
              <w:br/>
              <w:t xml:space="preserve">(тыс.  </w:t>
              <w:br/>
              <w:t xml:space="preserve">руб.)  </w:t>
            </w:r>
          </w:p>
        </w:tc>
        <w:tc>
          <w:tcPr>
            <w:tcW w:w="18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ховое </w:t>
              <w:br/>
              <w:t>возмещение</w:t>
              <w:br/>
              <w:t xml:space="preserve">(тыс.   </w:t>
              <w:br/>
              <w:t xml:space="preserve">руб.)  </w:t>
            </w:r>
          </w:p>
        </w:tc>
        <w:tc>
          <w:tcPr>
            <w:tcW w:w="4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финансирования по оказанию </w:t>
              <w:br/>
              <w:t xml:space="preserve">единовременной помощи (тыс. рублей) 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бюджета </w:t>
              <w:br/>
              <w:t>города</w:t>
            </w:r>
          </w:p>
        </w:tc>
        <w:tc>
          <w:tcPr>
            <w:tcW w:w="2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чет   </w:t>
              <w:br/>
              <w:t>предприятий,</w:t>
              <w:br/>
              <w:t xml:space="preserve">организаций </w:t>
              <w:br/>
              <w:t>и учреждений</w:t>
            </w:r>
          </w:p>
        </w:tc>
      </w:tr>
      <w:tr>
        <w:trPr>
          <w:trHeight w:val="240" w:hRule="atLeast"/>
          <w:cantSplit w:val="true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</w:t>
            </w:r>
          </w:p>
        </w:tc>
        <w:tc>
          <w:tcPr>
            <w:tcW w:w="2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</w:t>
      </w:r>
      <w:r>
        <w:rPr/>
        <w:t>3. Расходы на проведение неотложных аварийно-восстановительных работ на объектах, пострадавших в результате чрезвычайных ситуаций</w:t>
      </w:r>
    </w:p>
    <w:tbl>
      <w:tblPr>
        <w:tblW w:w="495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"/>
        <w:gridCol w:w="1914"/>
        <w:gridCol w:w="820"/>
        <w:gridCol w:w="1367"/>
        <w:gridCol w:w="1913"/>
        <w:gridCol w:w="1761"/>
        <w:gridCol w:w="15"/>
        <w:gridCol w:w="925"/>
      </w:tblGrid>
      <w:tr>
        <w:trPr>
          <w:trHeight w:val="360" w:hRule="atLeast"/>
          <w:cantSplit w:val="true"/>
        </w:trPr>
        <w:tc>
          <w:tcPr>
            <w:tcW w:w="5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9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 xml:space="preserve">отраслей   </w:t>
              <w:br/>
              <w:t>(подотраслей)</w:t>
              <w:br/>
              <w:t xml:space="preserve">объектов   </w:t>
              <w:br/>
              <w:t xml:space="preserve">экономики  </w:t>
            </w:r>
          </w:p>
        </w:tc>
        <w:tc>
          <w:tcPr>
            <w:tcW w:w="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- </w:t>
              <w:br/>
              <w:t xml:space="preserve">во   </w:t>
              <w:br/>
              <w:t>пост-</w:t>
              <w:br/>
              <w:t>рада-</w:t>
              <w:br/>
              <w:t xml:space="preserve">вших </w:t>
              <w:br/>
              <w:t xml:space="preserve">объ- </w:t>
              <w:br/>
              <w:t>ектов</w:t>
            </w:r>
          </w:p>
        </w:tc>
        <w:tc>
          <w:tcPr>
            <w:tcW w:w="13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</w:t>
              <w:br/>
              <w:t>аварийно-</w:t>
              <w:br/>
              <w:t>восстано-</w:t>
              <w:br/>
              <w:t>вительных</w:t>
              <w:br/>
              <w:t xml:space="preserve">работ    </w:t>
              <w:br/>
              <w:t xml:space="preserve">(тыс.    </w:t>
              <w:br/>
              <w:t xml:space="preserve">руб.)    </w:t>
            </w:r>
          </w:p>
        </w:tc>
        <w:tc>
          <w:tcPr>
            <w:tcW w:w="3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финансирования     </w:t>
              <w:br/>
              <w:t xml:space="preserve">(тыс. руб.)            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  <w:br/>
              <w:t xml:space="preserve">(тыс. </w:t>
              <w:br/>
              <w:t xml:space="preserve">руб.) </w:t>
            </w:r>
          </w:p>
        </w:tc>
      </w:tr>
      <w:tr>
        <w:trPr>
          <w:trHeight w:val="720" w:hRule="atLeast"/>
          <w:cantSplit w:val="true"/>
        </w:trPr>
        <w:tc>
          <w:tcPr>
            <w:tcW w:w="5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бюджета   </w:t>
              <w:br/>
              <w:t xml:space="preserve">города  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чет  </w:t>
              <w:br/>
              <w:t>предприятий,</w:t>
              <w:br/>
              <w:t>организаций,</w:t>
              <w:br/>
              <w:t xml:space="preserve">учреждений </w:t>
            </w:r>
          </w:p>
        </w:tc>
        <w:tc>
          <w:tcPr>
            <w:tcW w:w="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70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ый фонд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     </w:t>
              <w:br/>
              <w:t xml:space="preserve">соц. сферы 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альное </w:t>
              <w:br/>
              <w:t xml:space="preserve">хозяйство    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    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ь        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ышлен-   </w:t>
              <w:br/>
              <w:t xml:space="preserve">ность        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е     </w:t>
              <w:br/>
              <w:t xml:space="preserve">хозяйство    </w:t>
              <w:br/>
              <w:t xml:space="preserve">(здания,     </w:t>
              <w:br/>
              <w:t xml:space="preserve">сооружения)  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 </w:t>
      </w:r>
      <w:r>
        <w:rPr/>
        <w:t>Примечание. Составляется с учетом актов и сме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 Всего по смете-заявке __________________ рублей, в том числе за счет резервного фонда администрации района _________________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i/>
          <w:i/>
        </w:rPr>
      </w:pPr>
      <w:r>
        <w:rPr>
          <w:b/>
          <w:i/>
        </w:rPr>
        <w:t>Глава администрац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i/>
          <w:i/>
        </w:rPr>
      </w:pPr>
      <w:r>
        <w:rPr>
          <w:b/>
          <w:i/>
        </w:rPr>
        <w:t>___________________поселения                     ____________________       (Ф.И.О.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i/>
          <w:i/>
        </w:rPr>
      </w:pPr>
      <w:r>
        <w:rPr/>
        <w:t>М.П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Порядку использова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бюджетных ассигнований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резервного фонд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администрации Трубчевског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муниципального райо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(за счет средств бюджета города Трубчевска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ab/>
        <w:t>СПИСОК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раждан, пострадавших в результате чрезвычайной ситуации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на получение единовременной материально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или финансовой помощ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(дата, наименование чрезвычайной ситуации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1293"/>
        <w:gridCol w:w="1867"/>
        <w:gridCol w:w="2155"/>
        <w:gridCol w:w="1867"/>
        <w:gridCol w:w="1582"/>
        <w:gridCol w:w="17"/>
      </w:tblGrid>
      <w:tr>
        <w:trPr>
          <w:trHeight w:val="360" w:hRule="atLeast"/>
          <w:cantSplit w:val="true"/>
        </w:trPr>
        <w:tc>
          <w:tcPr>
            <w:tcW w:w="5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  <w:br/>
              <w:t xml:space="preserve">имя,    </w:t>
              <w:br/>
              <w:t>отчество</w:t>
              <w:br/>
              <w:t xml:space="preserve">постра- </w:t>
              <w:br/>
              <w:t xml:space="preserve">давшего </w:t>
            </w:r>
          </w:p>
        </w:tc>
        <w:tc>
          <w:tcPr>
            <w:tcW w:w="18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ый адрес</w:t>
              <w:br/>
              <w:t>местожитель-</w:t>
              <w:br/>
              <w:t xml:space="preserve">ства        </w:t>
            </w:r>
          </w:p>
        </w:tc>
        <w:tc>
          <w:tcPr>
            <w:tcW w:w="21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,  </w:t>
              <w:br/>
              <w:t>удостоверяющий</w:t>
              <w:br/>
              <w:t xml:space="preserve">личность   </w:t>
              <w:br/>
              <w:t>(серия, номер,</w:t>
              <w:br/>
              <w:t xml:space="preserve">кем и когда  </w:t>
              <w:br/>
              <w:t xml:space="preserve">выдан)   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ная помощь    </w:t>
              <w:br/>
              <w:t xml:space="preserve">(тыс. рублей)     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мая</w:t>
              <w:br/>
              <w:t>помощь из</w:t>
              <w:br/>
              <w:t>резервного</w:t>
              <w:br/>
              <w:t xml:space="preserve">фонда  </w:t>
              <w:br/>
              <w:t xml:space="preserve">(тыс.  </w:t>
              <w:br/>
              <w:t xml:space="preserve">рублей) </w:t>
            </w:r>
          </w:p>
        </w:tc>
      </w:tr>
      <w:tr>
        <w:trPr>
          <w:trHeight w:val="480" w:hRule="atLeast"/>
          <w:cantSplit w:val="true"/>
        </w:trPr>
        <w:tc>
          <w:tcPr>
            <w:tcW w:w="5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ховые  </w:t>
              <w:br/>
              <w:t xml:space="preserve">возмещения </w:t>
            </w:r>
          </w:p>
        </w:tc>
        <w:tc>
          <w:tcPr>
            <w:tcW w:w="1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3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:                                                                      </w:t>
              <w:br/>
              <w:t xml:space="preserve">чел.                                                                        </w:t>
              <w:br/>
              <w:t xml:space="preserve">рублей                                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лава администрации      Руководитель органа    Начальник паспортно-виз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управления ГОЧС        служб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(поселения)                   (района)             (район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М.П. (подпись, фамилия,  (подпись, фамилия,   М.П. (подпись, фамилия, И.О.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.О.)               И.О.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Порядку использова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бюджетных ассигнований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резервного фонд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администрации Трубчевског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муниципального района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(за счет средств бюджета города Трубчевск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Согласовано                                                                                           Утверждаю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Начальник главного управления                                                            Глава администрации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 xml:space="preserve">МЧС России по Брянской области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(структурного подразделения)                                                              муниципального образования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"___" _______________ 20___ г.                                                              "___" ____________ 20___ г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М.П.                                                                                                             М.П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4" w:leader="none"/>
        </w:tabs>
        <w:autoSpaceDE w:val="false"/>
        <w:outlineLvl w:val="1"/>
        <w:rPr/>
      </w:pPr>
      <w:r>
        <w:rPr/>
        <w:tab/>
        <w:t>АКТ &lt;*&gt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ледования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(наименование пострадавшего объекта, почтовый адрес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режденного в результате</w:t>
      </w:r>
      <w:r>
        <w:rPr/>
        <w:t>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(тип, дата и время ЧС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ик объекта:</w:t>
      </w:r>
      <w:r>
        <w:rPr/>
        <w:t>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(полное наименование и почтовый адрес собственника объекта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ОСНОВНЫЕ 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о повреждении (разрушении)</w:t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350"/>
        <w:gridCol w:w="3105"/>
        <w:gridCol w:w="945"/>
        <w:gridCol w:w="1620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>пострадавшего</w:t>
              <w:br/>
              <w:t xml:space="preserve">здания       </w:t>
              <w:br/>
              <w:t>(сооружения),</w:t>
              <w:br/>
              <w:t>его ведомств.</w:t>
              <w:br/>
              <w:t xml:space="preserve">принадлеж-   </w:t>
              <w:br/>
              <w:t xml:space="preserve">ность &lt;**&gt;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ень  </w:t>
              <w:br/>
              <w:t>поврежде-</w:t>
              <w:br/>
              <w:t>ния (раз-</w:t>
              <w:br/>
              <w:t xml:space="preserve">рушения) </w:t>
              <w:br/>
              <w:t xml:space="preserve">(слабая, </w:t>
              <w:br/>
              <w:t xml:space="preserve">средняя, </w:t>
              <w:br/>
              <w:t xml:space="preserve">сильная)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характеристика</w:t>
              <w:br/>
              <w:t xml:space="preserve">повреждений &lt;***&gt;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</w:t>
              <w:br/>
              <w:t>ущерба</w:t>
              <w:br/>
              <w:t xml:space="preserve">(тыс. </w:t>
              <w:br/>
              <w:t xml:space="preserve">руб.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ховое  </w:t>
              <w:br/>
              <w:t xml:space="preserve">возмещение </w:t>
              <w:br/>
              <w:t>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94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ищный фонд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                                                   </w:t>
      </w:r>
      <w:r>
        <w:rPr/>
        <w:t>Параметры объекта: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лные параметры объекта) &lt;**&gt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нанесенного ущерба: ______________________________ тыс. рубле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работ (материалов):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в составе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редседатель комиссии: (полное наименование должности, фамилия и  инициалы, подпись и дата подписи)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Члены комиссии: (полное наименование должности каждого члена комиссии, фамилий и инициалов, подписи и даты подписания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/>
        <w:t>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&lt;*&gt; Составляется на каждый поврежденный объект в 2 экземплярах в печатном виде. Представляется в комиссию по предупреждению и ликвидации чрезвычайных ситуаций и обеспечению пожарной безопасности с приложениями, в том чис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локальная смета на неотложные аварийно-восстановительные работы на объект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подписанные фотодокументы (размер фотографии не менее 10 х 15 см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&lt;**&gt; Например: здание двухэтажное, деревянное, кровля шатровая, крытая листовым кровельным оцинкованным железом. Год ввода в эксплуатацию - 1957. Общая площадь остекления - 30 кв. м. Кол-во квартир - 8, в т.ч. 2-комнатных - 6, однокомнатных - 2. Длина - 17 м. Ширина - 17 м. Высота - 8 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&lt;***&gt; Например: 1. С крыши сорвано железо кровельное листовое общей площадью 37,5 кв. м, которое восстановлению не подлежи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2. Повреждены оконные рамы 2-го этажа (левая сторона здания) и разбито оконное стекло толщиной 3 мм общей площадью 12 кв. м (и т.д. по всем повреждениям данного объект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Степень повреждения (разрушения) для стро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слабая - разрушено до 30 проц. кровли, окна, двери (восстанавливается за счет органов местного самоуправления, организаций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средняя - разрушено до 50 проц. кровли, оконные и дверные проемы. В стенах имеются трещин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сильная - разрушены и обрушены свыше 50 проц. стен, 100 проц. кровл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/>
        <w:t>Приложение 4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/>
        <w:t>к Порядку использования бюджетных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/>
        <w:t>ассигнований резервного фонд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/>
        <w:t>администрации Трубчевского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/>
        <w:t>муниципального район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/>
        <w:t>(за счет средств бюджета города Трубчевска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/>
        <w:t>В отдел учета и отчетности администрац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/>
        <w:t>Трубчев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/>
        <w:t>В контрольно-ревизионный отде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/>
        <w:t>администрации Трубчев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  <w:t>ОТЧЕТ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  <w:t>об использовании бюджетных ассигнован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  <w:t>резервного фонда администрации Трубчев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ind w:right="-2" w:firstLine="540"/>
        <w:jc w:val="center"/>
        <w:outlineLvl w:val="1"/>
        <w:rPr/>
      </w:pPr>
      <w:r>
        <w:rPr/>
        <w:t>бюджета города Трубчевск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</w:r>
    </w:p>
    <w:tbl>
      <w:tblPr>
        <w:tblW w:w="7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678"/>
        <w:gridCol w:w="1071"/>
        <w:gridCol w:w="1670"/>
        <w:gridCol w:w="1071"/>
        <w:gridCol w:w="777"/>
        <w:gridCol w:w="526"/>
        <w:gridCol w:w="1071"/>
      </w:tblGrid>
      <w:tr>
        <w:trPr/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Распоряжение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Сумма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тыс.руб.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Смета расходов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Фактическо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использование</w:t>
            </w:r>
          </w:p>
        </w:tc>
      </w:tr>
      <w:tr>
        <w:trPr>
          <w:trHeight w:val="485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дата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№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наименова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расходов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сумма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тыс.руб.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платежно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поручение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сумма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тыс.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дат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№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/>
        <w:t xml:space="preserve">                                 </w:t>
      </w:r>
      <w:r>
        <w:rPr/>
        <w:t>Руководитель    _______________________   (Ф.И.О.)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/>
        <w:t xml:space="preserve">                                        </w:t>
      </w:r>
      <w:r>
        <w:rPr/>
        <w:t>М.П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/>
        <w:t xml:space="preserve">                                  </w:t>
      </w:r>
      <w:r>
        <w:rPr/>
        <w:t>Исполнитель    _______________________   (Ф.И.О.)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9:00:00Z</dcterms:created>
  <dc:creator>Marina</dc:creator>
  <dc:description/>
  <cp:keywords/>
  <dc:language>en-US</dc:language>
  <cp:lastModifiedBy>Рыжикова</cp:lastModifiedBy>
  <cp:lastPrinted>2015-03-20T12:24:00Z</cp:lastPrinted>
  <dcterms:modified xsi:type="dcterms:W3CDTF">2015-04-15T06:39:00Z</dcterms:modified>
  <cp:revision>71</cp:revision>
  <dc:subject/>
  <dc:title>РОССИЙСКАЯ ФЕДЕРАЦИЯ</dc:title>
</cp:coreProperties>
</file>