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3. 2015г. № 20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 возмещении стоимости проезда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оспитанникам, проживающим в сельской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местност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бучающихся в МБОУДОД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Трубчевская ДШИ им.А.Вяльцевой»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 месту учебы и обрат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 целях социальной защищенности воспитанников, проживающих в сельской местности </w:t>
      </w:r>
      <w:r>
        <w:rPr>
          <w:rFonts w:cs="Times New Roman" w:ascii="Times New Roman" w:hAnsi="Times New Roman"/>
          <w:sz w:val="26"/>
          <w:szCs w:val="26"/>
        </w:rPr>
        <w:t>и обучающихся в МБОУДОД «Трубчевская ДШИ им.А.Вяльцевой», в соответствии с решением Трубчевского районного Совета народных депутатов от 24.12.2015 года № 5-60 «О бюджете Трубчевского муниципального района на 2015 год и на плановый период 2016 и 2017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5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озместить стоимость проезда воспитанникам, проживающим в сельской местности и 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обучающимся в муниципальном бюджетном образовательном учреждении дополнительного образования детей «Трубчевская детская школа искусств им.А.Вяльцевой»,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обратно за счет средств бюджета района, выделенных бюджетному учреждению </w:t>
      </w:r>
      <w:r>
        <w:rPr>
          <w:rFonts w:cs="Times New Roman" w:ascii="Times New Roman" w:hAnsi="Times New Roman"/>
          <w:sz w:val="26"/>
          <w:szCs w:val="26"/>
        </w:rPr>
        <w:t xml:space="preserve"> на 2015 год, с 1 января 2015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1"/>
          <w:sz w:val="26"/>
          <w:szCs w:val="26"/>
        </w:rPr>
        <w:t>Утвердить прилагаемое Положение о порядке возмещения стоимости проезда воспитанникам</w:t>
      </w:r>
      <w:r>
        <w:rPr>
          <w:rFonts w:cs="Times New Roman" w:ascii="Times New Roman" w:hAnsi="Times New Roman"/>
          <w:spacing w:val="6"/>
          <w:sz w:val="26"/>
          <w:szCs w:val="26"/>
        </w:rPr>
        <w:t>, проживающим в сельской местности и обучающимся в муниципальном бюджетном образовательном учреждении дополнительного образования детей «Трубчевская детская школа искусств им.А.Вяльцевой», к месту учебы и об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Признать утратившим силу постановление администрации Трубчевского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от 27.05.2014 года № 357 «О возмещении  стоимости проезда воспитанникам, проживающим в сельской местности обучающимся в </w:t>
      </w:r>
      <w:r>
        <w:rPr>
          <w:rFonts w:cs="Times New Roman" w:ascii="Times New Roman" w:hAnsi="Times New Roman"/>
          <w:spacing w:val="7"/>
          <w:sz w:val="26"/>
          <w:szCs w:val="26"/>
        </w:rPr>
        <w:t>МБОУДОД «Трубчевская ДШИ им.А.Вяльцевой</w:t>
      </w:r>
      <w:r>
        <w:rPr>
          <w:rFonts w:cs="Times New Roman" w:ascii="Times New Roman" w:hAnsi="Times New Roman"/>
          <w:spacing w:val="1"/>
          <w:sz w:val="26"/>
          <w:szCs w:val="26"/>
        </w:rPr>
        <w:t>», к месту учебы и обратн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Настоящее постановление вступает в силу с момента опубликования и </w:t>
      </w:r>
      <w:r>
        <w:rPr>
          <w:rFonts w:cs="Times New Roman" w:ascii="Times New Roman" w:hAnsi="Times New Roman"/>
          <w:sz w:val="26"/>
          <w:szCs w:val="26"/>
        </w:rPr>
        <w:t>распространяется на правоотношения, возникшие с 1 января 2015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Контроль за исполнением данного постановления возложить на заместителя главы </w:t>
      </w:r>
      <w:r>
        <w:rPr>
          <w:rFonts w:cs="Times New Roman" w:ascii="Times New Roman" w:hAnsi="Times New Roman"/>
          <w:sz w:val="26"/>
          <w:szCs w:val="26"/>
        </w:rPr>
        <w:t>администрации  Тубчевского муниципального района С. Н. Тубол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Глава  администр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И.И. Обыдённ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</w:rPr>
        <w:t>Исп. Нач.отд.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.И. Юден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главы адм.мун.р-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.Н. Тубо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орг-прав.от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А.Москалева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.спец.орг.-прав.отд.</w:t>
      </w:r>
    </w:p>
    <w:p>
      <w:pPr>
        <w:sectPr>
          <w:type w:val="nextPage"/>
          <w:pgSz w:w="11906" w:h="16838"/>
          <w:pgMar w:left="1464" w:right="36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А. Данченков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2.03.2015 года №20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порядке возмещения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образовательном учреждении дополнительного образования детей «Трубчевская детская школа искусств им.А.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Настоящее Положение устанавливает организационные основы возмещени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тоимости проезда 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образовательном учреждении дополнительного образования детей «Трубчевская детская школа искусств им.А.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озмещение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образовательном учреждении дополнительного образования детей «Трубчевская детская школа искусств им.А.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обратно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в размере 100 %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оответствующей выплатой пользуютс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и, проживающие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еся в муниципальном бюджетном образовательном учреждении дополнительного образования детей «Трубчевская детская школа искусств им.А.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, независимо от расположения на территории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еся, пользующиеся данной выплатой, осуществляют проезд только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учебный период и во время сдачи экзаменов (в пункт назначения и обратно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Для получения возмещения школьники, проживающие в сельской местности и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обучающиеся в образовательных учреждениях района или принимающие участие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айонных мероприятиях, предоставляют в бухгалтерию образовательного учреждения документы, подтверждающие факт оплаты проезда, в том числе оплату проездного билета (билет на оплату проезда, квитанция на оплату проездного билет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4. Расходы по возмещению указанных выплат   осуществляются за счет средст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бюджета Трубчевского муниципального района в пределах доведенных учреждению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имитов бюджетных обязательств на указанны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Документы, указанные в пункте 3 настоящего Положения, предоставляются обучающимися в бухгалтерию учреждения не позднее 3 числа месяца, следующего за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четным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6. Заявки о потребности в средствах, необходимых на осуществление указанных выплат,    предоставляются    муниципальным бюджетным образовательным учреждением дополнительного образования детей «Трубчевская детская школа искусств им.А.Вяльцевой»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в   финансовое   управление   администрации   Трубчев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 не позднее 8 числа месяца, следующего за отчетны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Муниципальное бюджетное образовательное учреждение дополнительного образования детей «Трубчевская детская школа искусств им.А.Вяльцевой» ежеквартально на 1 апреля, 1 июля, 1 октября, 1 января месяца, следующего за отчетным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едоставляет в финансовое управление администрации Трубчевского муниципального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района информацию об использовании выделенных из местного бюджета 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к настоящему Полож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</w:t>
        <w:tab/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Ответственность  за  несоблюдение  требований  настоящего  положения  и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достоверность   предоставляемых   сведений   и   отчетных   данных   возлагается  н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уководителя образовательного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  <w:tab/>
      </w: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 xml:space="preserve">Контроль за целевым использованием средств на выплату возмещения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стоимости   проезда   осуществляют   отдел   образования   и   финансовое   управлен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администрации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ложение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ложению о порядке возмещения стоимости проезда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обучающимся в муниципальном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бюджетном образовательном учреждении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дополнительного образования детей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«Трубчевская детская школа искусств им.А.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37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29200</wp:posOffset>
                </wp:positionH>
                <wp:positionV relativeFrom="paragraph">
                  <wp:posOffset>-15240</wp:posOffset>
                </wp:positionV>
                <wp:extent cx="105473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.2pt" to="479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озмещения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образовательном учреждении дополнительного образования детей «Трубчевская детская школа искусств им.А.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,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____________________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8"/>
        <w:gridCol w:w="1363"/>
        <w:gridCol w:w="1526"/>
        <w:gridCol w:w="1910"/>
        <w:gridCol w:w="1584"/>
        <w:gridCol w:w="1805"/>
      </w:tblGrid>
      <w:tr>
        <w:trPr>
          <w:trHeight w:val="2398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чрежд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Численнос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лучателей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чел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Запланирован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од, тыс. руб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офинансирован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          , ты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еден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асход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(кассов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) 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чала года (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м числе з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ы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ериод), ты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статки на счета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евостребованн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редств 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ую дату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ыс. руб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37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35:00Z</dcterms:created>
  <dc:creator>User</dc:creator>
  <dc:description/>
  <cp:keywords/>
  <dc:language>en-US</dc:language>
  <cp:lastModifiedBy>USER_XP</cp:lastModifiedBy>
  <cp:lastPrinted>2015-03-02T11:04:00Z</cp:lastPrinted>
  <dcterms:modified xsi:type="dcterms:W3CDTF">2015-03-16T11:48:00Z</dcterms:modified>
  <cp:revision>7</cp:revision>
  <dc:subject/>
  <dc:title>РОССИЙСКАЯ ФЕДЕРАЦИЯ</dc:title>
</cp:coreProperties>
</file>