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1.03. 2015  г.  № 19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МБОУ Трубчевская СОШ №2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. А.С. Пушки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общеобразовательного учреждения Трубчевская СОШ №2 им. А.С. Пушкина от 26.02.2015г. №82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размер платы на дополнительные платные образовательные услуги МБОУ Трубчевская СОШ №2 им. А.С. Пушкина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Постановление вступает в силу с момента его опубликовани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Тубол С.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 спец.орган.прав. отд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ченко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11.03. 2015  г.  № 19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  МБОУ Трубчевская  СОШ №2 им. А.С. Пушкина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276"/>
        <w:gridCol w:w="155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с одного обучающего, руб.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ИА, 1 заня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кольная подготовка, 1 заня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(начальная школа),  1 занятие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32:00Z</dcterms:created>
  <dc:creator>Economist</dc:creator>
  <dc:description/>
  <cp:keywords/>
  <dc:language>en-US</dc:language>
  <cp:lastModifiedBy>Economist</cp:lastModifiedBy>
  <cp:lastPrinted>2014-09-05T08:55:00Z</cp:lastPrinted>
  <dcterms:modified xsi:type="dcterms:W3CDTF">2015-03-16T07:02:00Z</dcterms:modified>
  <cp:revision>30</cp:revision>
  <dc:subject/>
  <dc:title/>
</cp:coreProperties>
</file>