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24.02.2015 г. № 1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Style71"/>
        <w:widowControl/>
        <w:ind w:right="3994" w:hanging="0"/>
        <w:jc w:val="left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71"/>
        <w:widowControl/>
        <w:ind w:right="3994" w:hanging="0"/>
        <w:jc w:val="left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О внесении изменений в Реестр муниципальных услуг Трубчевского муниципального района</w:t>
      </w:r>
    </w:p>
    <w:p>
      <w:pPr>
        <w:pStyle w:val="Style8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 целях обеспечения доступа граждан и юридических лиц к достоверной и актуальной информации о муниципальных услугах, предоставляемых органами местного самоуправления Трубчевского муниципального района, руководствуясь постановлением администрации Трубчевского муниципального района от 19 января 2011 года № 11 «Об организации работы по ведению реестра муниципальных услуг (функций) Трубчевского муниципального района»,</w:t>
      </w:r>
    </w:p>
    <w:p>
      <w:pPr>
        <w:pStyle w:val="Style81"/>
        <w:widowControl/>
        <w:spacing w:before="67" w:after="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ПОСТАНОВЛЯЮ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0" w:firstLine="658"/>
        <w:jc w:val="both"/>
        <w:rPr/>
      </w:pPr>
      <w:r>
        <w:rPr>
          <w:rStyle w:val="FontStyle13"/>
          <w:sz w:val="26"/>
          <w:szCs w:val="26"/>
        </w:rPr>
        <w:t>Внести следующие изменения в Реестр муниципальных услуг Трубчевского муниципального района (далее – Реестр), утвержденный постановлением администрации Трубчевского муниципального района от 25 октября 2013 года № 734: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Раздел 1 и Раздел 3 Реестра изложить в прилагаемой редакции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. Держателю Реестра (организационно-правовой отдел администрации Трубчевского муниципального район) осуществить мероприятия, связанные с размещением Реестра муниципальных услуг Трубчевского муниципального района на официальном сайте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3"/>
          <w:sz w:val="26"/>
          <w:szCs w:val="26"/>
        </w:rPr>
        <w:t xml:space="preserve">           </w:t>
      </w:r>
      <w:r>
        <w:rPr>
          <w:rStyle w:val="FontStyle13"/>
          <w:sz w:val="26"/>
          <w:szCs w:val="26"/>
        </w:rPr>
        <w:t xml:space="preserve">3. Контроль  за исполнением настоящего постановления  возложить  на заместителя главы администрации </w:t>
      </w:r>
      <w:r>
        <w:rPr>
          <w:sz w:val="26"/>
          <w:szCs w:val="26"/>
        </w:rPr>
        <w:t>Трубчевского муниципального района Тубол С.Н.</w:t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24.02.2015г. № 1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(функций)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Муниципальные услуги (функции), предоставляемые (исполняем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ми местного самоуправлен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3060"/>
        <w:gridCol w:w="2880"/>
        <w:gridCol w:w="4124"/>
        <w:gridCol w:w="1363"/>
        <w:gridCol w:w="3764"/>
      </w:tblGrid>
      <w:tr>
        <w:trPr>
          <w:trHeight w:val="216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а  </w:t>
              <w:br/>
              <w:t xml:space="preserve">местного самоуправления (структурного подразделения органа местного самоуправления),  </w:t>
              <w:br/>
              <w:t xml:space="preserve">предоставляющего   </w:t>
              <w:br/>
              <w:t>муниципальную услугу (исполняющего муниципальную функцию)</w:t>
              <w:b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физических и  </w:t>
              <w:br/>
              <w:t xml:space="preserve">юридических лиц, имеющих право на получение муниципальной </w:t>
              <w:br/>
              <w:t>услуги (исполнение муниципальной функции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(функции) (бесплатная/ </w:t>
              <w:br/>
              <w:t xml:space="preserve">платная)     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 (исполнения муниципальной функции),      </w:t>
              <w:br/>
              <w:t xml:space="preserve">стандарта      качества       </w:t>
              <w:br/>
              <w:t>предоставления муниципальной</w:t>
              <w:br/>
              <w:t>услуги (исполнения муниципальной функции)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ведомительной регистрации коллективных договоров и соглаш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работода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8.07.2014г. № 484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емельный контроль за использованием и охраной земель на территории муниципального образования "Трубчевский муниципальный район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, индивидуальные предпринима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2.09.2014г. № 593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лица из числа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2) опекуны (попечители), приемные родители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3) руководители учреждений, в которых воспитываются или обучаются, находятся на полном государственном обеспечении дети-сироты, дети, оставшие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опекуны (попечители)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2) приемные родители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3) усыновители, усыновившие (удочерившие) 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0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 – родители (законные представители) ребенка в возрасте от 2 месяцев до 8 лет, проживающие на территории Трубчевск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3</w:t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 в усыновители, опекуны (попечители) дет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совершеннолетние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2) должностные лица организаций (дошкольных образовательных организаций, общеобразовательных организаций, медицинских организаций и других организаций) и другие юридические и физические лица, располагающие сведениями о детях, оставших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помощи семьям, оказавшимся в трудной жизненной ситуации, имеющим несовершеннолетних дет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граждане Российской Федерации, зарегистрированные по месту жительства и проживающие на территории Трубчевского муниципального района, имеющие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органы государственной и муниципальной власти</w:t>
            </w:r>
          </w:p>
          <w:p>
            <w:pPr>
              <w:pStyle w:val="Normal"/>
              <w:rPr/>
            </w:pPr>
            <w:r>
              <w:rPr/>
              <w:t>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органы государственной и муниципальной власти</w:t>
            </w:r>
          </w:p>
          <w:p>
            <w:pPr>
              <w:pStyle w:val="Normal"/>
              <w:rPr/>
            </w:pPr>
            <w:r>
              <w:rPr/>
              <w:t>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лоимущим гражданам и гражданам, находящимся в трудной жизненной ситуации, материальной помощи в виде денежных средст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2) иностранные граждане и лица без гражданства, в том числе беженцы, проживающие на территории Трубчевского района, при наличии у них регистрации по месту жительства, вида на жительство или разрешения на временн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культуры, физической культуре и спорту администрации Трубчевского муниципального района совместно с Муниципальным бюджетным  учреждением культуры «Межпоселенческая центральная библиотека Трубчевского района» 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24.02.2015г. № 1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jc w:val="center"/>
        <w:rPr/>
      </w:pPr>
      <w:r>
        <w:rPr>
          <w:b/>
        </w:rPr>
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оставляемых в электронном вид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3969"/>
        <w:gridCol w:w="2977"/>
        <w:gridCol w:w="1573"/>
        <w:gridCol w:w="253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го (казенного, бюджетного, автономного) учреждения,  </w:t>
              <w:br/>
              <w:t xml:space="preserve">предоставляющего   </w:t>
              <w:br/>
              <w:t>муниципальную услугу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 </w:t>
              <w:br/>
              <w:t xml:space="preserve">(бесплатная/ </w:t>
              <w:br/>
              <w:t xml:space="preserve">платная)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,      стандарта      качества       </w:t>
              <w:br/>
              <w:t>предоставления муниципальной</w:t>
              <w:br/>
              <w:t xml:space="preserve">услуги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образовательных организаций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ую организацию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тели (законные представители) несовершеннолетних детей, достигших возраста 6 лет 6 месяцев;</w:t>
            </w:r>
          </w:p>
          <w:p>
            <w:pPr>
              <w:pStyle w:val="Normal"/>
              <w:rPr/>
            </w:pPr>
            <w:r>
              <w:rPr/>
              <w:t>совершеннолетние граждан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ые организации, расположенные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учреждения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 в лице обучающихся в образовательных организациях и их родители (законные представители);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к изданиям, переведенным в электронный вид, хранящимся  в муниципальных библиотеках, в том числе к фонду редких книг, с учетом соблюдения требований законодательства Российской Федерации о смежных правах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При наличии утвержденного административного регламента (стандарта).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1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7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9:00Z</dcterms:created>
  <dc:creator>USER</dc:creator>
  <dc:description/>
  <cp:keywords/>
  <dc:language>en-US</dc:language>
  <cp:lastModifiedBy>OP-otdel</cp:lastModifiedBy>
  <cp:lastPrinted>2011-02-08T15:38:00Z</cp:lastPrinted>
  <dcterms:modified xsi:type="dcterms:W3CDTF">2015-02-27T11:33:00Z</dcterms:modified>
  <cp:revision>28</cp:revision>
  <dc:subject/>
  <dc:title/>
</cp:coreProperties>
</file>