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widowControl w:val="false"/>
        <w:rPr/>
      </w:pPr>
      <w:r>
        <w:rPr/>
        <w:t>от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 xml:space="preserve">февраля </w:t>
      </w:r>
      <w:r>
        <w:rPr/>
        <w:t xml:space="preserve">2015 г.  № </w:t>
      </w:r>
      <w:r>
        <w:rPr>
          <w:u w:val="single"/>
        </w:rPr>
        <w:t>137</w:t>
      </w:r>
    </w:p>
    <w:p>
      <w:pPr>
        <w:pStyle w:val="Normal"/>
        <w:widowControl w:val="false"/>
        <w:rPr/>
      </w:pPr>
      <w:r>
        <w:rPr/>
        <w:t>г. Трубчевс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Положения об организации предоставления</w:t>
      </w:r>
    </w:p>
    <w:p>
      <w:pPr>
        <w:pStyle w:val="Normal"/>
        <w:widowControl w:val="false"/>
        <w:rPr/>
      </w:pPr>
      <w:r>
        <w:rPr/>
        <w:t>общедоступного и бесплатного дошкольного, начального общего,</w:t>
      </w:r>
    </w:p>
    <w:p>
      <w:pPr>
        <w:pStyle w:val="Normal"/>
        <w:widowControl w:val="false"/>
        <w:rPr/>
      </w:pPr>
      <w:r>
        <w:rPr/>
        <w:t>основного общего и среднего общего образования в образовательных</w:t>
      </w:r>
    </w:p>
    <w:p>
      <w:pPr>
        <w:pStyle w:val="Normal"/>
        <w:widowControl w:val="false"/>
        <w:rPr/>
      </w:pPr>
      <w:r>
        <w:rPr/>
        <w:t xml:space="preserve">организациях Трубчевского муниципального района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целях реализации конституционного права граждан на получение общедоступного и бесплатного дошкольного, начального общего, основного общего и среднего общего образования на территории Трубчевского муниципальн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1. Утвердить прилагаемое Положение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24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ода № </w:t>
      </w:r>
      <w:r>
        <w:rPr>
          <w:b/>
          <w:u w:val="single"/>
        </w:rPr>
        <w:t>137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Style w:val="FontStyle29"/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1. Настоящее Положение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 (далее – Положение) разработано и утверждено в целях реализации конституционного права граждан на получение общедоступного и бесплатного дошкольного, начального общего, основного общего и среднего общего образования на территор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1.2. Настоящее Положение разработано в соответствии с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 xml:space="preserve">-  Конституцией Российской Федерации; </w:t>
      </w:r>
    </w:p>
    <w:p>
      <w:pPr>
        <w:pStyle w:val="Normal"/>
        <w:ind w:firstLine="709"/>
        <w:jc w:val="both"/>
        <w:rPr/>
      </w:pPr>
      <w:r>
        <w:rPr/>
        <w:t>- Федеральным законом от 29.12.2012 года  № 273-ФЗ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24.07.1998 года № 124-ФЗ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/>
      </w:pPr>
      <w:r>
        <w:rPr/>
        <w:t>- Приказом Министерства образования и науки РФ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9"/>
        <w:jc w:val="both"/>
        <w:rPr/>
      </w:pPr>
      <w:r>
        <w:rPr/>
        <w:t>- Приказом Министерства образования и науки РФ от 30.08.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ind w:firstLine="709"/>
        <w:jc w:val="both"/>
        <w:rPr/>
      </w:pPr>
      <w:r>
        <w:rPr/>
        <w:t>- Законом Брянской области от 08.08.2013 года № 62-З «Об образовании в Брянской области»;</w:t>
      </w:r>
    </w:p>
    <w:p>
      <w:pPr>
        <w:pStyle w:val="Normal"/>
        <w:ind w:firstLine="709"/>
        <w:jc w:val="both"/>
        <w:rPr/>
      </w:pPr>
      <w:r>
        <w:rPr/>
        <w:t>- Постановлением Главного государственного санитарного врача РФ от 29.12.2010 года № 189 «Об утверждении СанПиН 2.4.2.2821-10 «Санитарно-эпидемиологические требования к условиям и организации в общеобразовательных учреждениях»;</w:t>
      </w:r>
    </w:p>
    <w:p>
      <w:pPr>
        <w:pStyle w:val="Normal"/>
        <w:ind w:firstLine="709"/>
        <w:jc w:val="both"/>
        <w:rPr/>
      </w:pPr>
      <w:r>
        <w:rPr/>
        <w:t>- иными нормативными правовыми актами, регламентирующими организацию предоставления дошкольного, начального общего, основного общего и среднего обще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3. Непосредственную деятельность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на территории Трубчевского  осуществляю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муниципальные общеобразовательные организации, осуществляющие в качестве основной цели деятельности образовательную деятельность по образовательным программам начального общего, основного общего и среднего общего образования (далее по тексту – муниципальные общеобразовательные организац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муниципальные дошкольные образовательные организации, осуществляющие в качестве основной цели деятельности образовательную деятельность по образовательным программам дошкольного образования, присмотр и уход за детьми (далее по тексту – муниципальные дошкольные образовательные организац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чень муниципальных общеобразовательных организаций и муниципальных дошкольных общеобразовательных организаций приведен в приложениях № 1 и № 2 к настоящему Положению соответствен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4. Образовательные организации обеспечивают реализацию федеральных государственных образовательных стандартов с учетом образовательных потребностей и запросов обучающихся и их родителей (законных представителе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5. В муниципальных общеобразовательных организациях и муниципальных дошкольных обще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en-US"/>
        </w:rPr>
        <w:t>II</w:t>
      </w:r>
      <w:r>
        <w:rPr>
          <w:b/>
        </w:rPr>
        <w:t xml:space="preserve">. Организация предоставления дошкольного образования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2.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3. Дошкольное образование может быть получено как в муниципальных дошкольных образовательных организациях, так и вне  муниципальных дошкольных образовательных организаций в форме семей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B050"/>
        </w:rPr>
      </w:pPr>
      <w:r>
        <w:rPr/>
        <w:t>2.4. Муниципальные дошкольные образовательные организации обеспечивают получение дошкольного образования, присмотр и уход за обучающимися в возрасте от двух  месяцев (при наличии условий) до прекращения образовательных отнош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5. Формы получения дошкольного образования и формы обучения по конкретной основной общеобразовательной программе – общеобразовательной программе дошкольного образования определяются федеральным государственным образовательным стандартом дошкольного образования, если иное не установлено Федеральным законом от 29 декабря 2012 года № 273-ФЗ «Об образовании в Российской Федерации». Допускается сочетание различных форм получения образования и форм обу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2.6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B050"/>
        </w:rPr>
        <w:t xml:space="preserve"> </w:t>
      </w:r>
      <w:r>
        <w:rPr/>
        <w:t xml:space="preserve">2.7. Содержание дошкольного образования определяется общеобразовательной программой дошкольного образования. Требование к структуре, объему, условиям реализации и результатам освоения общеобразовательной программы дошкольного образования определяются федеральным государственным образовательным стандартом дошкольного образова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8. Общеобразовательные программы дошкольного образования самостоятельно разрабатываются и утверждаются муниципальными дошкольными образовательными организациями в соответствии с федеральным государственным образовательным стандартом дошкольного образования и с учетом соответствующих примерных общеобразовательных программ дошкольного образова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9. Освоение общеобразовательных программ дошкольного образования не сопровождается проведением промежуточных аттестаций и итоговой аттестации обучающихс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B050"/>
        </w:rPr>
      </w:pPr>
      <w:r>
        <w:rPr/>
        <w:t>2.10. Образовательная деятельность по образовательным программам дошкольного образования в муниципальных дошкольных образовательных организациях осуществляется в группах, которые могут иметь общеразвивающую, компенсирующую, оздоровительную или комбинированную направленность.</w:t>
      </w:r>
      <w:r>
        <w:rPr>
          <w:color w:val="00B05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Группы оздоровительной направленности могут создавать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 гигиенических, лечебно-оздоровительных и профилактических мероприятий и процедур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муниципальной дошкольной образовательной организации могут быть организованы такж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двух месяцев до трех ле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группы по присмотру и уходу без реализации образовательной программы дошкольного образования для воспитанников в возрасте от двух месяцев до семи лет, где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1. В группы могут включаться как воспитанники одного возраста, так и воспитанники разных возрастов (разновозрастные группы). Количество и соотношение возрастных групп детей в муниципальных дошкольных образовательных организациях определяется в соответствии с нормами СанПи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12. Режим работы муниципальных дошкольных образовательных организаций – пятидневная рабочая неделя. Группы могут функционировать в режиме: полного дня (12 – часового пребывания); сокращенного дня (8-10,5 – часового пребывания);  кратковременного пребывания (от 3 до 5 часов в день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3. Родители (законные представители) несовершеннолетних обучающихся, обеспечивающие получение детьми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образовательных организациях, если в них созданы соответствующие консультационные центр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B050"/>
        </w:rPr>
        <w:t xml:space="preserve"> </w:t>
      </w:r>
      <w:r>
        <w:rPr/>
        <w:t xml:space="preserve">2.14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сновной общеобразовательной программой дошкольного образования, а для инвалидов также в соответствии с индивидуальной программой реабилитации инвалида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2.15. В муниципальных дошкольных образовательных организациях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 проведение групповых и индивидуальных коррекционных занятий, обеспечение доступа в здания муниципальных дошкольных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16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бразовательных организация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7. Перевод ребенка из одной муниципальной дошкольной образовательной организации в другую осуществляется по заявлению родителей (законных представителей) при наличии свободных мес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2.18. За присмотр и уход за ребенком в муниципальных дошкольных образовательных организациях устанавливается плата, взимаемая с родителей (законных представителей) (далее по тексту – родительская плата). Нормативным правовым актом органа местного самоуправления устанавлива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размер родительской пла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льготные категории граждан, для которых предусмотрены случаи снижения размера родительской плат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9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дошкольных образовательных организациях, родительская плата не взим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20. В целях материальной поддержки воспитания и обучения детей, посещающих муниципальные дошкольные образовательные организации, родителям (законным представителям) выплачивается компенсация в размере, устанавливаемом нормативным правовым актом Брянской области, но не менее 20 процентов среднего размера родительской платы за присмотр и уход за детьми в образовательных организациях на первого ребенка, не менее 50 процентов размера такой платы на второго ребенка, не менее 70 процентов размера такой платы на третьего ребенка и последующих дет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1. В муниципальных общеобразовательных организациях реализуются основные общеобразовательные программы следующих уровней общего образова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начальное общее образова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основное общее образова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среднее общее образование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3.2. </w:t>
      </w:r>
      <w:r>
        <w:rPr>
          <w:color w:val="000000"/>
        </w:rPr>
        <w:t>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3.3. 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3.4. 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5. Общеобразовательные программы начального общего, основного общего и среднего общего образования являются преемственными и направлены на обеспечение дальнейшей непрерывности образова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6. Начальное общее образование, основное общее образование, среднее общее образование являются обязательными уровнями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7. Общее образование может быть получено в муниципальных общеобразовательных организациях, а также вне организаций – в форме семейного образования. Среднее общее образование может быть получено в форме самообраз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3.8. Форма получения общего образования и форма обучения по конкретной основной общеобразовательной программе определяются родителями </w:t>
      </w:r>
      <w:hyperlink r:id="rId2">
        <w:r>
          <w:rPr>
            <w:rStyle w:val="InternetLink"/>
          </w:rPr>
          <w:t>(законными представителями)</w:t>
        </w:r>
      </w:hyperlink>
      <w:r>
        <w:rPr/>
        <w:t xml:space="preserve">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муниципальных общеобразовательных образовательных организациях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11. Обучающийся, получающий образование в форме семейного образования и самообразования, по решению родителей (законных представителей) с учетом его мнения вправе на любом этапе обучения продолжить образование в муниципальной общеобразовательной организ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12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законом от 29 декабря 2012года № 273-ФЗ "Об образовании в Российской Федерации"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13. Допускается сочетание различных форм получения образования и форм обу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Общеобразовательные программы самостоятельно разрабатываются и утверждаются муниципальными общеобразовательными организац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Муниципальные общеобразовательные организации, осуществляющие образовательную деятельность по имеющим государственную аккредитацию обще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8. Учебный год в муниципальных общеобразовательных организациях начинается 1 сентября и заканчивается в соответствии с учебным планом соответствующей общеобразовательной програм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В процессе освоения общеобразовательных программ обучающимся предоставляются каникулы. Сроки начала и окончания каникул определяются муниципальной общеобразовательной организацией самостоятель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20. Наполняемость классов, в том числе классов компенсирующего обучения, должна соответствовать требованиям СанПиН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21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обучающихся определяются муниципальной общеобразовательной организацией самостоя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2. Освоение обучаю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 Лица,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,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бразовательной программе. Указанные лица, не имеющие основного общего или среднего общего образования,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сновной общеобразовательной программе бесплатно. При прохождении аттестации экстерны пользуются академическими правами обучающихся по соответствующей образовательной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Обучаю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, не прошедшие промежуточной аттестации по уважительным причинам или имеющие академическую задолженность, переводятся в следующий класс услов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в муниципальных общеобразовательных организациях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5. Обучающимся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6. Обучающимся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муниципальной общеобразовательной организации, выдается справка об обучении или о периоде обучения по образцу.</w:t>
      </w:r>
    </w:p>
    <w:p>
      <w:pPr>
        <w:pStyle w:val="Normal"/>
        <w:autoSpaceDE w:val="false"/>
        <w:ind w:firstLine="709"/>
        <w:jc w:val="both"/>
        <w:rPr/>
      </w:pPr>
      <w:r>
        <w:rPr/>
        <w:t>3.27. Обучающиеся,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, по усмотрению их родителей (законных представителей) оставляются на повторное обучение. Решение о повторном обучении принимается обучающимся самостоятельно в случае признания его полностью дееспособным  в связи с вступлением в брак или работой по трудовому договору, в том числе по контракту, а также осуществлением предприниматель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8. Содержание обще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ще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обучающихся с ограниченными возможностями здоров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9. Для обучающихся, нуждающихся в длительном лечении, детей-инвалидов, которые по состоянию здоровья не могут посещать муниципальные обще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ламентации и оформления отношений муниципальной обще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бщеобразовательным программам на дому или в медицинских организациях определяется образовательными организациями самостоятель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30. Для осуществления учета детей, подлежащих обучению по образовательным программам начального общего, основного общего и среднего общего образования, а также для организованного приема граждан в муниципальные общеобразовательные организации постановлением администрации Трубчевского муниципального района закрепляются муниципальные общеобразовательные организации за конкретными территориями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1. В приеме в образовательную организацию может быть отказано только по причине отсутствия в ней свободных мес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каза в предоставлении места</w:t>
      </w:r>
      <w:r>
        <w:rPr>
          <w:bCs/>
        </w:rPr>
        <w:t xml:space="preserve"> в муниципальной общеобразовательной организации </w:t>
      </w:r>
      <w:r>
        <w:rPr/>
        <w:t>по причине отсутствия свободных мест</w:t>
      </w:r>
      <w:r>
        <w:rPr>
          <w:bCs/>
        </w:rPr>
        <w:t xml:space="preserve"> </w:t>
      </w:r>
      <w:r>
        <w:rPr/>
        <w:t xml:space="preserve">родители (законные представители) для решения вопроса об устройстве ребенка в другую </w:t>
      </w:r>
      <w:r>
        <w:rPr>
          <w:bCs/>
        </w:rPr>
        <w:t>муниципальную общеобразовательную организацию</w:t>
      </w:r>
      <w:r>
        <w:rPr/>
        <w:t xml:space="preserve"> обращаются в отдел образования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дел образования администрации Трубчевского муниципального района предоставляет родителям (законным представителям) информацию о наличии свободных мест в других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3.32. Получение начального общего образования в муниципальных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По заявлению родителей </w:t>
      </w:r>
      <w:hyperlink r:id="rId3">
        <w:r>
          <w:rPr>
            <w:rStyle w:val="InternetLink"/>
          </w:rPr>
          <w:t>(законных представителей)</w:t>
        </w:r>
      </w:hyperlink>
      <w:r>
        <w:rPr/>
        <w:t xml:space="preserve"> детей орган местного самоуправления вправе разрешить прием детей в муниципальную общеобразовательную организацию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autoSpaceDE w:val="false"/>
        <w:ind w:firstLine="709"/>
        <w:jc w:val="both"/>
        <w:rPr/>
      </w:pPr>
      <w:r>
        <w:rPr/>
        <w:t>3.33. Муниципальные общеобразовательные организации незамедлительно обязаны проинформировать об отчислении несовершеннолетнего обучающегося в качестве меры дисциплинарного взыскания отдел образования администрации Трубчевского муниципального района. Отдел образования администрации Трубчевского муниципального района и родители (законные представители) несовершеннолетнего обучающегося, отчисленного из образовательной организации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 xml:space="preserve">3.34. По согласию родителей </w:t>
      </w:r>
      <w:hyperlink r:id="rId4">
        <w:r>
          <w:rPr>
            <w:rStyle w:val="InternetLink"/>
          </w:rPr>
          <w:t>(законных представителей)</w:t>
        </w:r>
      </w:hyperlink>
      <w:r>
        <w:rPr/>
        <w:t xml:space="preserve"> несовершеннолетнего обучающегося, комиссии по делам несовершеннолетних и защите их прав и отдела образования администрации Трубчевского муниципального района обучающийся, достигший возраста пятнадцати лет, может оставить муниципальную общеобразовательную организацию до получения основного общего образования. Комиссия по делам несовершеннолетних и защите их прав совместно с родителями (законными представителями) несовершеннолетнего, оставившего муниципальную общеобразовательную организацию до получения основного общего образования, и отдела образования администрации Трубчевского муниципального района, не позднее чем в месячный срок принимаю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В случае отчисления несовершеннолетнего обучающегося, достигшего возраста пятнадцати лет, из муниципальной общеобразовательной организации в качестве меры дисциплинарного взыскания отдел образования администрации Трубчевского муниципального района и родители (законные представители) несовершеннолетнего обучающегося, отчисленного из общеобразовательной организации, не позднее чем в месячный срок принимают меры, обеспечивающие получение несовершеннолетним обще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Финансирование образовательных организац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1. Организация предоставления начального общего, основного общего и среднего общего образования детей финансируется за счет средств бюджета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4.2. Муниципальные общеобразовательные организации вправе привлекать в порядке, установленном законодательством Российской Федерации, дополнительные финансовые средства за счет предоставления дополнительных образовательных и иных предусмотренных уставом услуг, добровольных пожертвований физических и (или) юридических лиц, а также за счет финансовых поступлений из иных источников, предусмотренных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4.3. Платные образовательные услуги не могут быть оказаны вместо образовательной деятельности, финансовое обеспечение которой осуществляется за счет  средств местного бюджета.  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 </w:t>
      </w:r>
      <w:r>
        <w:rPr/>
        <w:t>4.4. Привлечение муниципальной общеобразовательной организацией дополнительных средств не влечет за собой снижение нормативов финансового обеспечения её деятельности за счет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4253" w:hanging="0"/>
        <w:rPr>
          <w:b/>
          <w:b/>
        </w:rPr>
      </w:pPr>
      <w:r>
        <w:rPr>
          <w:b/>
        </w:rPr>
      </w:r>
    </w:p>
    <w:tbl>
      <w:tblPr>
        <w:tblW w:w="675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widowControl w:val="false"/>
        <w:suppressAutoHyphens w:val="true"/>
        <w:jc w:val="right"/>
        <w:rPr/>
      </w:pPr>
      <w:r>
        <w:rPr>
          <w:spacing w:val="-6"/>
        </w:rPr>
        <w:t xml:space="preserve">к  Положению </w:t>
      </w:r>
      <w:r>
        <w:rPr/>
        <w:t>об организации предоставления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общедоступного и бесплатного дошкольного,</w:t>
      </w:r>
    </w:p>
    <w:p>
      <w:pPr>
        <w:pStyle w:val="Normal"/>
        <w:widowControl w:val="false"/>
        <w:jc w:val="right"/>
        <w:rPr/>
      </w:pPr>
      <w:r>
        <w:rPr/>
        <w:t>начального общего, основного общего и</w:t>
      </w:r>
    </w:p>
    <w:p>
      <w:pPr>
        <w:pStyle w:val="Normal"/>
        <w:widowControl w:val="false"/>
        <w:jc w:val="right"/>
        <w:rPr/>
      </w:pPr>
      <w:r>
        <w:rPr/>
        <w:t>среднего общего образования в образователь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организациях Трубч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дошкольных образовательных организац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4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Юридический адрес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Трубчевский детский сад комбинированного вида  «Белоч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.Трубчевск,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олодарского, д.2-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Трубчевский детский сад комбинированного вида «Дельфи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.Трубчевск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Брянская, д. 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Трубчевский детский сад комбинированного вида «Журавл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.Трубчевск,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ул. Свердлова, д. 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Трубчевский детский сад комбинированного вида «Терем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Трубчевск, ул. Брянская,  д. 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Белоберезковский детский сад комбинированного вида «Роднич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5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убчев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гт. Белая Березка, ул. Калинина, д. 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Белоберезковский детский сад комбинированного вида «Солнышк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5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убчевский район, пгт. Белая Березка, ул. Дзержинского, д. 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щеобразовательное учреждение Сагутье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44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убчев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. Сагутьево, ул. Школьная, д. 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щеобразовательное учреждение Селец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241, Брянская область, Трубчевский район, с.Селец, ул.Трубчевская, 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бюджетное общеобразовательное учреждение Семячко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225, Бря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Трубчевский район, с.Семячк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Садовая, д. 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шенский филиал Муниципального бюджетного общеобразовательного учреждения Селец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2246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убчевский район, с.Алешен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Молодежная, д. 14</w:t>
            </w:r>
          </w:p>
        </w:tc>
      </w:tr>
    </w:tbl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ind w:left="4253" w:hanging="0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widowControl w:val="false"/>
        <w:jc w:val="right"/>
        <w:rPr/>
      </w:pPr>
      <w:r>
        <w:rPr>
          <w:spacing w:val="-6"/>
        </w:rPr>
        <w:t xml:space="preserve">к  Положению </w:t>
      </w:r>
      <w:r>
        <w:rPr/>
        <w:t>об организации предоставления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 xml:space="preserve">общедоступного и бесплатного дошкольного, </w:t>
      </w:r>
    </w:p>
    <w:p>
      <w:pPr>
        <w:pStyle w:val="Normal"/>
        <w:widowControl w:val="false"/>
        <w:jc w:val="right"/>
        <w:rPr/>
      </w:pPr>
      <w:r>
        <w:rPr/>
        <w:t xml:space="preserve">начального общего, основного общего и </w:t>
      </w:r>
    </w:p>
    <w:p>
      <w:pPr>
        <w:pStyle w:val="Normal"/>
        <w:widowControl w:val="false"/>
        <w:jc w:val="right"/>
        <w:rPr/>
      </w:pPr>
      <w:r>
        <w:rPr/>
        <w:t xml:space="preserve">среднего общего образования в образовательных </w:t>
      </w:r>
    </w:p>
    <w:p>
      <w:pPr>
        <w:pStyle w:val="Normal"/>
        <w:widowControl w:val="false"/>
        <w:jc w:val="right"/>
        <w:rPr/>
      </w:pPr>
      <w:r>
        <w:rPr/>
        <w:t>организациях 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муниципальных общеобразовательных организаций</w:t>
      </w:r>
    </w:p>
    <w:p>
      <w:pPr>
        <w:pStyle w:val="Normal"/>
        <w:widowControl w:val="false"/>
        <w:suppressAutoHyphens w:val="true"/>
        <w:ind w:left="3780" w:hanging="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 Трубчевская гимназ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. М.Т. Калашник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Трубчевск,ул. Ленина, д. 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Трубчевская средняя общеобразовательная школ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Трубчевск,ул. Урицкого, д. 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Трубчевская средняя общеобразовательная школа № 2  им. А.С.Пушк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Трубчевск, ул. Луначарского, д. 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Белоберезковская средняя общеобразовательная школ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50, Бря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бчевский район, пгт. Белая Березк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водская, д. 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Городец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39, Бря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бчевский район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Городцы, ул. Трубчевская, д. 1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Плюсковская средняя общеобразовательная школа имени Героя-партизана А.П. Колабут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32, Брянская область, Трубчевский район, с. Плюско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Рябче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35, Брянская область, Трубчевский район, с. Рябчевск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, д.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Сагутье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44, Брянская область, Трубчевский район, д. Сагутьево,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, д.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Селецкая 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41, Брянская область, Трубчевский район, с. Селец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убчевская, д. 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шенский филиал Муниципального бюджетного общеобразовательного учреждения  Селецкая 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46, Брянская область, Трубчевский район, с. Алешенк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ыбоченский филиал Муниципального бюджетного общеобразовательного учреждения  Селецкая 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43, Брянская область, Трубчевский район, д. Глыбочк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тевого, д.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 филиал Муниципального бюджетного общеобразовательного учреждения  Селецкая 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42, Брянская область, Трубчевский район, д. Сосновка, ул. Партизанская, д. 1 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7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 Семячко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5, Брянская область, Трубчевский район, с. Семячки, ул. Садовая, д. 9</w:t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Усох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51, Брянская область,  Трубчевский район, с. Усох, ул. Молодежная, д.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утинский филиал Муниципального бюджетного общеобразовательного учреждения Усох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52, Брянская область, Трубчевский район, с.Радутино, ул. Молодежная, д.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Юро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31, Брянская область, Трубчевский район, с. Юро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, д.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жичский филиал Муниципального бюджетного общеобразовательного учреждения Юров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34, Брянская область, Трубчевский район, с. Любожичи, ул. Чернобыльская, д. 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0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821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12DBF9DA4F655A3950E90BE1558BF57B91ADE8BC790BA333DED9C9574422C5DD541F25CA04FFP5i3J" TargetMode="External"/><Relationship Id="rId3" Type="http://schemas.openxmlformats.org/officeDocument/2006/relationships/hyperlink" Target="consultantplus://offline/ref=A3702885D36EB061D0F8413EB0068436219D0A7213FC3599A157C7C212645A1C429EE79278D7D6LAO7K" TargetMode="External"/><Relationship Id="rId4" Type="http://schemas.openxmlformats.org/officeDocument/2006/relationships/hyperlink" Target="consultantplus://offline/ref=A3702885D36EB061D0F8413EB0068436219D0A7213FC3599A157C7C212645A1C429EE79278D7D6LAO7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8:00Z</dcterms:created>
  <dc:creator>Света</dc:creator>
  <dc:description/>
  <cp:keywords/>
  <dc:language>en-US</dc:language>
  <cp:lastModifiedBy>Катерина</cp:lastModifiedBy>
  <cp:lastPrinted>2015-02-18T12:54:00Z</cp:lastPrinted>
  <dcterms:modified xsi:type="dcterms:W3CDTF">2015-02-24T11:51:00Z</dcterms:modified>
  <cp:revision>19</cp:revision>
  <dc:subject/>
  <dc:title>ПОЛОЖЕНИЕ</dc:title>
</cp:coreProperties>
</file>