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                             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6.02. 2015 г. № 117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культуры Трубчевского муниципального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на 2013-2017 годы» , утвержденную постановлением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рубчевского муниципального района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14 октября   2014 г.  №  706 .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Трубчевского муниципального района от 16.10  2013 г. № 720 «Об утверждении Порядка разработки реализации и оценки эффективности муниципальных программ Трубчевского муниципального района»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муниципальную программу «Развитие культуры Трубчевского муниципального района на 2013-2017 годы», утвержденную постановлением администрации Трубчевского муниципального района от  14 октября 2014  года  № 706  (приложение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на официальном сайте администрации Трубчевского муниципального района в сети Интернет и  в  информационном бюллетене Трубчевского  муниципального  района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   И.И.Обыдённов</w:t>
      </w:r>
    </w:p>
    <w:p>
      <w:pPr>
        <w:pStyle w:val="Normal"/>
        <w:spacing w:lineRule="auto" w:line="240" w:before="0" w:after="0"/>
        <w:ind w:left="357" w:hanging="2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Исп.: </w:t>
      </w:r>
      <w:r>
        <w:rPr>
          <w:rFonts w:cs="Times New Roman" w:ascii="Times New Roman" w:hAnsi="Times New Roman"/>
          <w:i/>
          <w:sz w:val="18"/>
          <w:szCs w:val="18"/>
        </w:rPr>
        <w:t>Нач. отд. культ., физкульт. и спорт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Юденкова Е.И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Нач. фин. уп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Соколова Л.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Зам.главы адм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С.Н.Тубол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Начальник отдел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экономики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С. И. Храмогин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Нач. орг.прав.. отд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О.А.Москалёв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Гл. спец. орг.прав.отд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О.А. Данченков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6.02. 2015 г. № 117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«Развитие культуры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-2017 годы»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Общая сумма затрат учреждений культуры, ДШИ и БМШ – 173 002 731,00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 092 605,21 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 533 758, 69 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41 780 247,10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8 938 560, 00 рублей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7 год  - 37 657 560,00  рублей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125 781 521, 59 рублей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 679 273, 00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 163 701,70 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32 002 026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29 894 260,00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7 год  - 29 042 260,00 рублей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    47 221 209, 41 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 413 332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 370 056, 99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9 778 220,21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9 044 300,00 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7 год  -  8 615 300, 00  рублей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сточник финансирования – муниципальный бюджет Трубчевского муниципального района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дел 4 «Ресурсное обеспечение реализации муниципальной программы» изложить в редакции: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еализация муниципальной программы будет осуществляться за счет средств муниципального бюджета.    Общий объем средств на реализацию муниципальной программы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– 173 002 731,00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 092 605,21 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 533 758, 6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41 780 247,10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8 938 560, 00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7 год  - 37 657 560,00  рублей </w:t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125 781 521, 59 рублей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 679 273, 00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 163 701,7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32 002 026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29 894 260,00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7 год  - 29 042 260,00 рублей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    47 221 209, 41 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 413 332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 370 056, 99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9 778 220,21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9 044 300,00 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7 год  -  8 615 300, 00  рублей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3.Приложение к муниципальной программе изложить в редакции (прилагается)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29:00Z</dcterms:created>
  <dc:creator>UserXP</dc:creator>
  <dc:description/>
  <cp:keywords/>
  <dc:language>en-US</dc:language>
  <cp:lastModifiedBy>UserXP</cp:lastModifiedBy>
  <cp:lastPrinted>2015-02-26T16:50:00Z</cp:lastPrinted>
  <dcterms:modified xsi:type="dcterms:W3CDTF">2015-03-03T06:32:00Z</dcterms:modified>
  <cp:revision>18</cp:revision>
  <dc:subject/>
  <dc:title>РОССИЙСКАЯ ФЕДЕРАЦИЯ                                  </dc:title>
</cp:coreProperties>
</file>