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2.2015г. № 1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163 171 622,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15 год –230 236 185,3 рубля; 2016 год – 214 818 655,0 рубля, 2017 год- 213 282 300,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1.2.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р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4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Ресурсное обеспечение  реализации муниципальной программы таблицу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6"/>
        <w:gridCol w:w="1637"/>
        <w:gridCol w:w="1618"/>
        <w:gridCol w:w="1481"/>
        <w:gridCol w:w="148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средств, тыс. руб.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3171622,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 879 556,9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 954 924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 236 185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 818 6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 282 30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риложение 1 к муниципальной программе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Исп.:Нач. отд. образ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Робкина С. 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, нач.фин.уп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Гл. специалист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рг.-прав. Отдел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Данченкова О. 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User</cp:lastModifiedBy>
  <cp:lastPrinted>2015-02-27T10:31:00Z</cp:lastPrinted>
  <dcterms:modified xsi:type="dcterms:W3CDTF">2015-03-02T12:49:00Z</dcterms:modified>
  <cp:revision>67</cp:revision>
  <dc:subject/>
  <dc:title>РОССИЙСКАЯ ФЕДЕРАЦИЯ</dc:title>
</cp:coreProperties>
</file>