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12__._____02____ 2015 г. № 1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индивидуальных корректирующих 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коэффициентов для определения нормативных затрат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образовательных учреждениях района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 на 2013 год и на плановый период 2014 и 2015 годов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sz w:val="26"/>
          <w:szCs w:val="26"/>
        </w:rPr>
        <w:t>1. Утвердить индивидуальные корректирующие коэффициенты для определения нормативных затрат в  образовательных учреждениях района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Style71"/>
        <w:jc w:val="both"/>
        <w:rPr>
          <w:rStyle w:val="FontStyle17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Исп.: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начальник отдела образования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 xml:space="preserve"> </w:t>
      </w:r>
      <w:r>
        <w:rPr>
          <w:rStyle w:val="FontStyle17"/>
          <w:b w:val="false"/>
          <w:i/>
          <w:sz w:val="20"/>
          <w:szCs w:val="20"/>
        </w:rPr>
        <w:t>С.А. Робкина</w:t>
      </w:r>
    </w:p>
    <w:p>
      <w:pPr>
        <w:pStyle w:val="Style71"/>
        <w:jc w:val="both"/>
        <w:rPr>
          <w:rStyle w:val="FontStyle1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С.Н. Тубол</w:t>
      </w:r>
    </w:p>
    <w:p>
      <w:pPr>
        <w:pStyle w:val="Style71"/>
        <w:jc w:val="both"/>
        <w:rPr>
          <w:rStyle w:val="FontStyle1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зам. главы администрации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Л.Р. Соколова</w:t>
      </w:r>
    </w:p>
    <w:p>
      <w:pPr>
        <w:pStyle w:val="Style71"/>
        <w:jc w:val="both"/>
        <w:rPr>
          <w:rStyle w:val="FontStyle1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нач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адм. 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О.А. Москалёва</w:t>
      </w:r>
    </w:p>
    <w:p>
      <w:pPr>
        <w:pStyle w:val="Style71"/>
        <w:jc w:val="both"/>
        <w:rPr>
          <w:rStyle w:val="FontStyle17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глав. спец. орган.-прав. отд.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адм. Трубч. мун. р-на</w:t>
      </w:r>
    </w:p>
    <w:p>
      <w:pPr>
        <w:pStyle w:val="Style71"/>
        <w:jc w:val="both"/>
        <w:rPr/>
      </w:pPr>
      <w:r>
        <w:rPr>
          <w:rStyle w:val="FontStyle17"/>
          <w:b w:val="false"/>
          <w:i/>
          <w:sz w:val="20"/>
          <w:szCs w:val="20"/>
        </w:rPr>
        <w:t>О.А. Данченкова</w:t>
      </w:r>
    </w:p>
    <w:p>
      <w:pPr>
        <w:pStyle w:val="Style71"/>
        <w:widowControl/>
        <w:jc w:val="both"/>
        <w:rPr>
          <w:rStyle w:val="FontStyle17"/>
          <w:i/>
          <w:i/>
        </w:rPr>
      </w:pPr>
      <w:r>
        <w:rPr/>
      </w:r>
    </w:p>
    <w:p>
      <w:pPr>
        <w:pStyle w:val="Normal"/>
        <w:rPr>
          <w:rStyle w:val="FontStyle1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/>
        <w:t>Трубчевского муниципального района</w:t>
      </w:r>
    </w:p>
    <w:p>
      <w:pPr>
        <w:pStyle w:val="Normal"/>
        <w:tabs>
          <w:tab w:val="clear" w:pos="708"/>
          <w:tab w:val="left" w:pos="915" w:leader="none"/>
        </w:tabs>
        <w:jc w:val="right"/>
        <w:rPr/>
      </w:pPr>
      <w:r>
        <w:rPr/>
        <w:t xml:space="preserve">от__________________ 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Индивидуальные корректирующие коэффициенты для определения нормативных затрат в образовательных  учреждениях района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0"/>
        <w:gridCol w:w="3746"/>
        <w:gridCol w:w="246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Индивидуальный корректирующий коэффициент для расчета нормативных затра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Трубчевская средняя общеобразовательная школа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93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Трубчевская средняя общеобразовательная школа №2 им. А. С. Пушк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0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Трубчевская гимназия имени М. Т. Калашнико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14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Белоберезковская средняя общеобразовательная школа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0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Городец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6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Усохс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1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емячковс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9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елец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8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агутьев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6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Рябчевс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7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Плюсковская средняя общеобразовательная школа имени Героя-партизана А. П. Колабут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57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Юровс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6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Трубчевский детский сад комбинированного вида "Дельфин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8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Трубчевский детский сад комбинированного вида "Теремок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9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Трубчевский детский сад комбинированного вида "Журавлик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1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Трубчевский детский сад комбинированного вида "Белочка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06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Белоберезковский детский сад комбинированного вида "Солнышко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1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дошкольное образовательное учреждение Белоберезковский детский сад комбинированного вида "Родничок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разовательное учреждение дополнительного образования детей "Трубчевская детско-юношеская спортивная школа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6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разовательное учреждение дополнительного образования детей Трубчевский дом детского творчества "Ровесник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70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дополнительных общеобразовательных общеразвивающих програм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разовательное учреждение дополнительного образования детей Белоберезковский центр детского творчества "Юность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5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елец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0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агутьев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,75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Муниципальное бюджетное общеобразовательное учреждение Семячковская средняя общеобразовательная шко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,678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comp1</dc:creator>
  <dc:description/>
  <cp:keywords/>
  <dc:language>en-US</dc:language>
  <cp:lastModifiedBy>Админ</cp:lastModifiedBy>
  <cp:lastPrinted>2015-02-27T10:03:00Z</cp:lastPrinted>
  <dcterms:modified xsi:type="dcterms:W3CDTF">2015-03-02T09:02:00Z</dcterms:modified>
  <cp:revision>33</cp:revision>
  <dc:subject/>
  <dc:title>РОССИЙСКАЯ ФЕДЕРАЦИЯ</dc:title>
</cp:coreProperties>
</file>