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ОССИЙСКАЯ ФЕДЕРАЦИЯ                                 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02.02. 2015 г. №  61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рубчевск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 и спорта Трубчевского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на 2013-2017 годы»,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ую  постановлением администрации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от  14 октября 2014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 № 707 «Об утверждении муниципальной программы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на 2013-2017 годы»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Трубчевского муниципального района от 16.10. 2013 г. № 720 «Об утверждении Порядка разработки реализации и оценки эффективности муниципальных программ Трубчевского муниципального района»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изменения в муниципальную программу «Развитие физической культуры и спорта Трубчевского муниципального района на 2013-2017 годы», утвержденную  постановлением администрации Трубчевского муниципального района от 14 октября 2014 года   № 707 «Об утверждении муниципальной программы «Развитие физической культуры и спорта Трубчевского муниципального района на 2013-2017 годы» согласно  приложению .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widowControl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 Трубчевского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 района                                                                   И.И.Обыдённов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Исп.: </w:t>
      </w:r>
      <w:r>
        <w:rPr>
          <w:rFonts w:cs="Times New Roman" w:ascii="Times New Roman" w:hAnsi="Times New Roman"/>
          <w:i/>
          <w:sz w:val="18"/>
          <w:szCs w:val="18"/>
        </w:rPr>
        <w:t>Нач. отд. культ., физкульт. и спорта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Юденкова Е.И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Нач. фин. упр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Соколова Л.Р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Зам.главы адм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С.Н.Тубол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24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Начальник отдела 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24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i/>
          <w:sz w:val="18"/>
          <w:szCs w:val="18"/>
        </w:rPr>
        <w:t>экономики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24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С. И. Храмогина 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i/>
          <w:sz w:val="18"/>
          <w:szCs w:val="18"/>
        </w:rPr>
        <w:t>Нач. орг.прав. отд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О.А.Москалёва 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i/>
          <w:sz w:val="18"/>
          <w:szCs w:val="18"/>
        </w:rPr>
        <w:t>гл. спец.  орг.прав .отд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i/>
          <w:sz w:val="18"/>
          <w:szCs w:val="18"/>
        </w:rPr>
        <w:t>О. А. Данченкова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righ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становлению администрации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02.02. 2015 г.    №  61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униципальную программу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«Развитие физической культуры и спорта Трубчевского муниципального района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-2017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left="0" w:firstLine="709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Общая сумма затрат       38 419  304, 23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убля, в том числе: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552 524,00 рублей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4 010 363, 60  рублей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3 135 616,63 рублей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 10 530 400,00  рублей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  - 10 190 400,00 рублей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дел 4 «Ресурсное обеспечение реализации муниципальной программы» изложить в редакции: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Ресурсное обеспечение реализации муниципальной программы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:</w:t>
      </w:r>
    </w:p>
    <w:p>
      <w:pPr>
        <w:pStyle w:val="TextBody"/>
        <w:spacing w:lineRule="auto" w:line="240"/>
        <w:ind w:left="0" w:firstLine="709"/>
        <w:jc w:val="left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реализация муниципальной программы будет осуществляться за счет средств местного бюджета. Общий объем средств, необходимых для реализации основных мероприятий муниципальной программы состави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38 419  304, 2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убля, в том числе: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552 524,00  рублей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4 010 363, 60  рублей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3 135 616,63 рублей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 10 530 400,00  рублей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  - 10 190 400,00 рублей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3. Приложение к муниципальной программе «Развитие физической культуры и спорта в Трубчевском муниципальном районе на 2013-2017 годы изложить в редакции (прилагаетс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50:00Z</dcterms:created>
  <dc:creator>USER_XP</dc:creator>
  <dc:description/>
  <cp:keywords/>
  <dc:language>en-US</dc:language>
  <cp:lastModifiedBy>UserXP</cp:lastModifiedBy>
  <cp:lastPrinted>2015-02-06T15:26:00Z</cp:lastPrinted>
  <dcterms:modified xsi:type="dcterms:W3CDTF">2015-02-16T06:57:00Z</dcterms:modified>
  <cp:revision>5</cp:revision>
  <dc:subject/>
  <dc:title>РОССИЙСКАЯ ФЕДЕРАЦИЯ                                  </dc:title>
</cp:coreProperties>
</file>