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А С П О Р Я Ж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  <w:szCs w:val="28"/>
        </w:rPr>
        <w:t>от «18» 08. 2014г.  № 417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Трубчев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б утверждении плана мероприятий по организации</w:t>
      </w:r>
    </w:p>
    <w:p>
      <w:pPr>
        <w:pStyle w:val="Normal"/>
        <w:rPr/>
      </w:pPr>
      <w:r>
        <w:rPr/>
        <w:t xml:space="preserve">работы по формированию, рассмотрению и утверждению </w:t>
      </w:r>
    </w:p>
    <w:p>
      <w:pPr>
        <w:pStyle w:val="Normal"/>
        <w:rPr/>
      </w:pPr>
      <w:r>
        <w:rPr/>
        <w:t>проекта бюджета Трубчевского муниципального района</w:t>
      </w:r>
    </w:p>
    <w:p>
      <w:pPr>
        <w:pStyle w:val="Normal"/>
        <w:rPr/>
      </w:pPr>
      <w:r>
        <w:rPr/>
        <w:t>на 2015 год и на плановый период 2016 и 2017 годы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уководствуясь решением Трубчевского районного Совета народных депутатов от 30.07.2010 г, № 4-123 « О принятии Положения о порядке составления, рассмотрения и утверждения бюджета Трубчевского муниципального района, а также о порядке представления, рассмотрения и утверждения годового отчета об исполнении бюджета Трубчевского муниципального района и осуществлении внешней проверки»,  постановлением Администрации Трубчевского муниципального района от 22.06.2014 г « Об утверждении порядка работы по формированию проекта бюджета Трубчевского муниципального района на 2015 год и на плановый период 2016 и 2017 годы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Утвердить план мероприятий по организации работы по формированию, рассмотрению и утверждению бюджета Трубчевского муниципального района на 2015 год и на плановый период 2016 и 2017 годы согласно приложению № 1.</w:t>
      </w:r>
    </w:p>
    <w:p>
      <w:pPr>
        <w:pStyle w:val="Normal"/>
        <w:ind w:firstLine="540"/>
        <w:jc w:val="both"/>
        <w:rPr/>
      </w:pPr>
      <w:r>
        <w:rPr/>
        <w:t>2.Распоряжение направить в финансовое управление и отдел экономики администрации Трубчевского муниципального района.</w:t>
      </w:r>
    </w:p>
    <w:p>
      <w:pPr>
        <w:pStyle w:val="Normal"/>
        <w:ind w:firstLine="540"/>
        <w:jc w:val="both"/>
        <w:rPr/>
      </w:pPr>
      <w:r>
        <w:rPr/>
        <w:t>3.Контроль за исполнением настоящего распоряжения возложить на и.о начальника финансового управления администрации Трубчевского муниципального района Т.Я.Зубову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ио главы администрации Трубчевского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муниципального района                                                       Л.Р.Соколова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исп.  И.о. нач.фин.упр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Т.Я.Зубова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Нач. организац.-прав.отдела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О.А. Москалева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ind w:firstLine="540"/>
        <w:jc w:val="right"/>
        <w:rPr/>
      </w:pPr>
      <w:r>
        <w:rPr/>
        <w:t xml:space="preserve">                                                                              </w:t>
      </w:r>
      <w:r>
        <w:rPr/>
        <w:t>к распоряжению администрации Трубчевского муниципального</w:t>
      </w:r>
    </w:p>
    <w:p>
      <w:pPr>
        <w:pStyle w:val="Normal"/>
        <w:ind w:firstLine="540"/>
        <w:jc w:val="right"/>
        <w:rPr/>
      </w:pPr>
      <w:r>
        <w:rPr/>
        <w:t xml:space="preserve"> </w:t>
      </w:r>
      <w:r>
        <w:rPr/>
        <w:t xml:space="preserve">района  от «18» 08.2014 г №417-р </w:t>
      </w:r>
    </w:p>
    <w:p>
      <w:pPr>
        <w:pStyle w:val="Normal"/>
        <w:ind w:firstLine="540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4542"/>
        <w:gridCol w:w="1941"/>
        <w:gridCol w:w="2438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остановления администрации Трубчевского муниципального района о  порядке работы по формированию проекта бюджета Трубчевского муниципального района на 2015 год и на плановый период 2016 и 2017 годы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5.06.2014 г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управление администрации Трубчевского муниципального район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овещания  с главными распорядителями бюджетных средств, городскими и сельскими поселениями района  по формированию проекта бюджета Трубчевского муниципального района на 2015 год и на плановый период 2016 и 2017 годы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 05.07.2014 г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управление администрации Трубчевского муниципального район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исем  главным распорядителям бюджета района, главным администраторам доходам бюджета района, городским и сельским поселениям о предоставлении сведений, необходимых для формирования проекта бюджета Трубчевского муниципального района на 2015-2017 годы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5.07.2014 г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управление администрации Трубчевского муниципального район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поселениями района  предварительных данных  по ожидаемой оценки поступления доходов за 2014 год и прогноз налоговых и неналоговых доходов бюджетов поселений на 2015-2017 годы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8.07.2014 г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ские и сельские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администраторами доходов  ожидаемой оценки поступления доходов за 2014 год и прогноз поступления на 2015-2017 годы по видам администрируемых доход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8.07.2014г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ые администраторы доходов бюджета района 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показателей и  данных по отраслям образование, культура, физическая культура и спорт необходимых для формирования расходной части бюджета муниципального района и консолидированного бюджета на 2015 год и на плановый период 2016 и 2017 годов (данные по плановой сети, штатам и контингентам в разрезе типов учреждений  и мероприятий, сведения о количестве учащихся общеобразовательных учреждений, данные о численности детей в возрасте от 1 до 7 лет, в том числе посещающих детские дошкольные учреждения, данные по новой сети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8.07.2014г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ые распорядители бюджетных средств, городские и сельские поселения 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.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 данных расходной части бюджета, предоставленных главными распорядителями бюджетных средств, городскими и сельскими поселениями и  предоставление их в Департамент финансов Брянской области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5.07.2014 г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 администрации Трубчевского муниципального район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данных, предоставленных главными администраторами доходов, городскими и сельскими поселениями, подготовка предварительных расчетов  поступления налоговых и неналоговых доходов на 2015-2017 годы в разрезе видов доходов 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1.08.2014 г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 администрации Трубчевского муниципального район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в Департамент финансов Брянской области ожидаемой оценки поступления доходов в консолидированный бюджет района на 2014 год и прогноза поступлений на 2015-2017 годы по видам доходных источник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1.08.2014 г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 администрации Трубчевского муниципального район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ие с поселениями  укрупненных показателей поступлений  по налоговым и неналоговым доходам и расходной части бюджета на 2015-2017 годы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1.08.2014 г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 администрации Трубчевского муниципального район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ие с Департаментом финансов Брянской области показателей исходной базы  межбюджетных отношений между областным бюджетом  и бюджетом Трубчевского муниципального района на 2015-2017 годы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роки, установленные приказом Департамента финансов Брянской област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 администрации Трубчевского муниципального район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.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расчетов по расходам в разрезе кодов бюджетной классификации для формирования проекта бюджета Трубчевского муниципального района на 2015-2017 годы.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 10.08.2014г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ые распорядители (распорядители) средств бюджета района 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ведение до главных распорядителей средств бюджета муниципального района предельных бюджетов  на 2015 год и на плановый период 2016 и 2017 годов  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5.10.2014г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 администрации Трубчевского муниципального район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нормативно-правовых актов об утверждении финансовых нормативов для регулирования межбюджетных отношений с городскими и сельскими поселениями  района на 2015-2017 годы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5.10.2014 г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 администрации Трубчевского муниципального район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расчетов дотаций на выравнивание бюджетной обеспеченности и сбалансированности бюджетов поселений на 2015-2017 годы в разрезе поселений и доведение  показателей до поселений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7.10.2014 г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 администрации Трубчевского муниципального район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основных направлений бюджетной и налоговой политики  Трубчевского муниципального района на 2015 год и на плановый период 2016 и 2017 год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1.11.2014г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 администрации Трубчевского муниципального район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а доходной  и расходной части  бюджета района на 2015 год и на плановый период 2016 и 2017 год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1.11.2014г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 администрации Трубчевского муниципального район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овещаний с органами местного самоуправления поселений по проверке сформированных проектов бюджетов поселений на 2015 год и на плановый период 2016 и 2017 годы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0.11.2014 г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 администрации Трубчевского муниципального район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внесение проекта решения Трубчевского районного Совета народных депутатов «О бюджете Трубчевского муниципального района на  2015 год и на плановый период 2016 и 2017 годов», необходимых расчетов и документов, направляемых одновременно с ним, в Трубаческий районный Совет народных депутат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5.11.2014г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 администрации Трубчевского муниципального район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размещение в открытом доступе « бюджета для граждан» на основе проекта решения Трубчевского районного Совета народных депутатов «О бюджете Трубчевского муниципального района на  2015 год и на плановый период 2016 и 2017 годов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5.11.2014г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 администрации Трубчевского муниципального район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1.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 утверждение  муниципального  задания на оказание муниципальными учреждениями района муниципальных услуг ( выполнение  работ) на 2015-2017 годы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5.12.2014 г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е распорядители (распорядители) средств бюджета район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 утверждение планов финансово-хозяйственной деятельности  на 2015-2017 годы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30.12.2014 г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е распорядители (распорядители) средств бюджета района</w:t>
            </w:r>
          </w:p>
        </w:tc>
      </w:tr>
    </w:tbl>
    <w:p>
      <w:pPr>
        <w:pStyle w:val="Normal"/>
        <w:ind w:firstLine="540"/>
        <w:rPr/>
      </w:pPr>
      <w:r>
        <w:rPr/>
      </w:r>
    </w:p>
    <w:sectPr>
      <w:type w:val="nextPage"/>
      <w:pgSz w:w="11906" w:h="16838"/>
      <w:pgMar w:left="1418" w:right="851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2:06:00Z</dcterms:created>
  <dc:creator>Marina</dc:creator>
  <dc:description/>
  <cp:keywords/>
  <dc:language>en-US</dc:language>
  <cp:lastModifiedBy>Зубова</cp:lastModifiedBy>
  <cp:lastPrinted>2014-08-29T12:50:00Z</cp:lastPrinted>
  <dcterms:modified xsi:type="dcterms:W3CDTF">2014-09-01T06:20:00Z</dcterms:modified>
  <cp:revision>130</cp:revision>
  <dc:subject/>
  <dc:title>РОССИЙСКАЯ ФЕДЕРАЦИЯ</dc:title>
</cp:coreProperties>
</file>