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АЯ ФЕДЕРАЦИЯ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9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w w:val="90"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w w:val="9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w w:val="9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05» 12.2011г.№ 82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Трубчевск</w:t>
      </w:r>
    </w:p>
    <w:p>
      <w:pPr>
        <w:pStyle w:val="Headertex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51"/>
        <w:widowControl/>
        <w:rPr/>
      </w:pPr>
      <w:r>
        <w:rPr/>
        <w:t>О внесении изменений и дополнений в постано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Трубчевского муницип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от 31 августа 2010 года №499 </w:t>
      </w:r>
    </w:p>
    <w:p>
      <w:pPr>
        <w:pStyle w:val="Headertext"/>
        <w:numPr>
          <w:ilvl w:val="0"/>
          <w:numId w:val="0"/>
        </w:numPr>
        <w:spacing w:lineRule="auto" w:line="288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елях повышения заработной платы педагогических работников муниципальных образовательных учреждений, реализующих программы начального общего, основного общего, среднего (полного) общего образования, руководствуясь постановлением администрации Брянской области от 16.11.2011 г. №1034 «О мерах по повышению заработной платы работников государственных учреждений и муниципальных общеобразовательных учреждений с 1 октября 2011 года», постановлением администрации Трубчевского муниципального района от 21.11.2011 г. № 801   «О мерах по повышению заработной платы работников муниципальных учреждений, муниципальных общеобразовательных учреждений с 1 октября 2011 г.»,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    </w:t>
      </w:r>
      <w:r>
        <w:rPr>
          <w:b/>
          <w:sz w:val="28"/>
          <w:szCs w:val="28"/>
        </w:rPr>
        <w:t>ПОСТАНОВЛЯЮ:</w:t>
      </w:r>
    </w:p>
    <w:p>
      <w:pPr>
        <w:pStyle w:val="Formattext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1.Внести в постановление администрации Трубчевского муниципального района от 31 августа 2010 г. №499 «О новой системе оплаты труда работников муниципальных образовательных учреждений Трубчевского района, реализующих программы начального общего, основного общего, среднего (полного) общего образования»                                       следующие изменения и дополнения:</w:t>
      </w:r>
    </w:p>
    <w:p>
      <w:pPr>
        <w:pStyle w:val="Formattex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5 изложить в новой редакции согласно приложению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Приложение  14 изложить в новой редакции согласно приложению 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 Данное постановление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остраняет свое действие на правоотношения, возникшие с 1 октября 2011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за исполнением настоящего постановления возложить на заместителя главы администрации муниципального района С. Н. Туб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района                                                                                            П.С.Мацуе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Formattext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1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от 05.12.2011 г. N 827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5)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т 31августа 2010г. N 49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Formattext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ConsPlusTitle"/>
        <w:widowControl/>
        <w:rPr>
          <w:sz w:val="19"/>
          <w:szCs w:val="19"/>
        </w:rPr>
      </w:pPr>
      <w:r>
        <w:rPr>
          <w:rFonts w:eastAsia="Arial"/>
          <w:sz w:val="19"/>
          <w:szCs w:val="19"/>
        </w:rPr>
        <w:t xml:space="preserve">                                                                              </w:t>
      </w:r>
      <w:r>
        <w:rPr>
          <w:sz w:val="19"/>
          <w:szCs w:val="19"/>
        </w:rPr>
        <w:t>СТАВКИ (ОКЛАДЫ)</w:t>
      </w:r>
    </w:p>
    <w:p>
      <w:pPr>
        <w:pStyle w:val="ConsPlusTitle"/>
        <w:widowControl/>
        <w:jc w:val="center"/>
        <w:rPr>
          <w:sz w:val="19"/>
          <w:szCs w:val="19"/>
        </w:rPr>
      </w:pPr>
      <w:r>
        <w:rPr>
          <w:sz w:val="19"/>
          <w:szCs w:val="19"/>
        </w:rPr>
        <w:t>заработной платы руководителей, специалистов</w:t>
      </w:r>
    </w:p>
    <w:p>
      <w:pPr>
        <w:pStyle w:val="ConsPlusTitle"/>
        <w:widowControl/>
        <w:jc w:val="center"/>
        <w:rPr>
          <w:sz w:val="19"/>
          <w:szCs w:val="19"/>
        </w:rPr>
      </w:pPr>
      <w:r>
        <w:rPr>
          <w:sz w:val="19"/>
          <w:szCs w:val="19"/>
        </w:rPr>
        <w:t>и служащих учреждений, занимающих общеотраслевые</w:t>
      </w:r>
    </w:p>
    <w:p>
      <w:pPr>
        <w:pStyle w:val="ConsPlusTitle"/>
        <w:widowControl/>
        <w:jc w:val="center"/>
        <w:rPr>
          <w:sz w:val="19"/>
          <w:szCs w:val="19"/>
        </w:rPr>
      </w:pPr>
      <w:r>
        <w:rPr>
          <w:sz w:val="19"/>
          <w:szCs w:val="19"/>
        </w:rPr>
        <w:t>должности, и служащих учреждений</w:t>
      </w:r>
    </w:p>
    <w:p>
      <w:pPr>
        <w:pStyle w:val="ConsPlusTitle"/>
        <w:widowControl/>
        <w:jc w:val="center"/>
        <w:rPr/>
      </w:pPr>
      <w:r>
        <w:rPr>
          <w:sz w:val="19"/>
          <w:szCs w:val="19"/>
        </w:rPr>
        <w:t>(учебно-вспомогательного персонала).</w:t>
      </w:r>
    </w:p>
    <w:p>
      <w:pPr>
        <w:pStyle w:val="ConsPlusTitle"/>
        <w:widowControl/>
        <w:jc w:val="center"/>
        <w:rPr>
          <w:sz w:val="19"/>
          <w:szCs w:val="19"/>
        </w:rPr>
      </w:pPr>
      <w:r>
        <w:rPr>
          <w:sz w:val="19"/>
          <w:szCs w:val="19"/>
        </w:rPr>
        <w:t>1</w:t>
      </w:r>
    </w:p>
    <w:tbl>
      <w:tblPr>
        <w:tblW w:w="10167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18"/>
        <w:gridCol w:w="801"/>
        <w:gridCol w:w="709"/>
        <w:gridCol w:w="743"/>
        <w:gridCol w:w="465"/>
        <w:gridCol w:w="481"/>
        <w:gridCol w:w="579"/>
        <w:gridCol w:w="851"/>
        <w:gridCol w:w="771"/>
        <w:gridCol w:w="975"/>
        <w:gridCol w:w="994"/>
      </w:tblGrid>
      <w:tr>
        <w:trPr>
          <w:trHeight w:val="128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руководителей, специалистов и служащих учреждений </w:t>
            </w:r>
          </w:p>
        </w:tc>
        <w:tc>
          <w:tcPr>
            <w:tcW w:w="7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ные оклады в рублях </w:t>
            </w:r>
          </w:p>
        </w:tc>
      </w:tr>
      <w:tr>
        <w:trPr>
          <w:trHeight w:val="12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хозяйств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производством (шеф-повар) в учреждении, отнесенном к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вой группе по оплате труда руководит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торой группе по оплате труда руководит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етьей группе по оплате труда руководит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библиотекой, работающий в учреждении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вой группе по оплате труда руководит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торой группе по оплате труда руководит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етьей группе по оплате труда руководител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есенном к: </w:t>
            </w:r>
          </w:p>
        </w:tc>
        <w:tc>
          <w:tcPr>
            <w:tcW w:w="7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6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6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3244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4999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4626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4280,00</w:t>
            </w:r>
          </w:p>
        </w:tc>
      </w:tr>
      <w:tr>
        <w:trPr>
          <w:trHeight w:val="46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лжности педагогических работников</w:t>
            </w:r>
          </w:p>
        </w:tc>
        <w:tc>
          <w:tcPr>
            <w:tcW w:w="4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ставок заработной платы (окладов) по стажу педагогической работы (работы по специальности) 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ставок заработной платы ( должностных окладов) по квалификационным категориям </w:t>
            </w:r>
          </w:p>
        </w:tc>
      </w:tr>
      <w:tr>
        <w:trPr>
          <w:trHeight w:val="58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предъявления требований к стажу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 до 2 л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 до 5 ле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5 до 10 ле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0 до 15 л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5 до 20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20 ле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 категория</w:t>
            </w:r>
          </w:p>
        </w:tc>
      </w:tr>
      <w:tr>
        <w:trPr>
          <w:trHeight w:val="27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е работники образовательных учреждений, имеющие высшее профессиональное образование с квалификацией «специалист» или «магистр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0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, классный воспитатель, социальный педагог, музыкальный руководитель, старший вожатый, педагог-организатор, тренер-преподаватель, педагог дополнительного образования, инструктор по труду, инструктор по физической культуре,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7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1,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1,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5,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rmal"/>
              <w:snapToGrid w:val="false"/>
              <w:ind w:right="113"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4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4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99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2,00</w:t>
            </w:r>
          </w:p>
        </w:tc>
      </w:tr>
      <w:tr>
        <w:trPr>
          <w:trHeight w:val="288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-организатор (основ безопасности жизнедеятельности, допризывной подготовки), руководитель физического воспитания, мастер производственного обуч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1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1,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5,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5,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5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4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99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2,00</w:t>
            </w:r>
          </w:p>
        </w:tc>
      </w:tr>
      <w:tr>
        <w:trPr>
          <w:trHeight w:val="439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е работники образовательных учреждений, имеющие высшее профессиональное образование с квалификацией «бакалавр», незаконченное высшее профессиональное образование, среднее профессиональное образовани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-организатор (основ безопасности жизнедеятельности, допризывной подготовки), масте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4217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1,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1,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1,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1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4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99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2,00</w:t>
            </w:r>
          </w:p>
        </w:tc>
      </w:tr>
      <w:tr>
        <w:trPr>
          <w:trHeight w:val="291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, классный воспитатель, социальный педагог, музыкальный руководитель, старший вожатый, педагог-организатор, тренер-преподаватель, педагог дополнительного образования, инструктор по труду, инструктор по физической культуре,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8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7,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1,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1,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1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4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99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2,00</w:t>
            </w:r>
          </w:p>
        </w:tc>
      </w:tr>
    </w:tbl>
    <w:p>
      <w:pPr>
        <w:pStyle w:val="ConsPlusNormal"/>
        <w:widowControl/>
        <w:ind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7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5"/>
        <w:gridCol w:w="1027"/>
        <w:gridCol w:w="1080"/>
        <w:gridCol w:w="975"/>
        <w:gridCol w:w="975"/>
        <w:gridCol w:w="888"/>
        <w:gridCol w:w="1080"/>
        <w:gridCol w:w="900"/>
        <w:gridCol w:w="900"/>
      </w:tblGrid>
      <w:tr>
        <w:trPr>
          <w:trHeight w:val="720" w:hRule="atLeast"/>
          <w:cantSplit w:val="true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должности   </w:t>
              <w:br/>
              <w:t xml:space="preserve">педагогических </w:t>
              <w:br/>
              <w:t xml:space="preserve">работников   </w:t>
            </w:r>
          </w:p>
        </w:tc>
        <w:tc>
          <w:tcPr>
            <w:tcW w:w="4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ставок заработной платы (окладов)           </w:t>
              <w:br/>
              <w:t xml:space="preserve">по стажу педагогической работы (работы             </w:t>
              <w:br/>
              <w:t xml:space="preserve">по специальности)                      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ставок     </w:t>
              <w:br/>
              <w:t xml:space="preserve">заработной платы    </w:t>
              <w:br/>
              <w:t xml:space="preserve">(должностных окладов) </w:t>
              <w:br/>
              <w:t xml:space="preserve">по квалификационным  </w:t>
              <w:br/>
              <w:t xml:space="preserve">категориям       </w:t>
            </w:r>
          </w:p>
        </w:tc>
      </w:tr>
      <w:tr>
        <w:trPr>
          <w:trHeight w:val="840" w:hRule="atLeast"/>
          <w:cantSplit w:val="true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       </w:t>
              <w:br/>
              <w:t>предъявле-</w:t>
              <w:br/>
              <w:t xml:space="preserve">ния       </w:t>
              <w:br/>
              <w:t>требований</w:t>
              <w:br/>
              <w:t xml:space="preserve">к стажу   </w:t>
              <w:br/>
              <w:t xml:space="preserve">работы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2  </w:t>
              <w:br/>
              <w:t xml:space="preserve">до 4 </w:t>
              <w:br/>
              <w:t xml:space="preserve">лет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4 до</w:t>
              <w:br/>
              <w:t xml:space="preserve">6 лет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6 до</w:t>
              <w:br/>
              <w:t xml:space="preserve">10 лет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ыше </w:t>
              <w:br/>
              <w:t xml:space="preserve">10 л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     </w:t>
              <w:br/>
              <w:t>катего-</w:t>
              <w:br/>
              <w:t xml:space="preserve">рия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     </w:t>
              <w:br/>
              <w:t>катего-</w:t>
              <w:br/>
              <w:t xml:space="preserve">рия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шая </w:t>
              <w:br/>
              <w:t>катего-</w:t>
              <w:br/>
              <w:t xml:space="preserve">рия    </w:t>
            </w:r>
          </w:p>
        </w:tc>
      </w:tr>
      <w:tr>
        <w:trPr>
          <w:trHeight w:val="1320" w:hRule="atLeast"/>
          <w:cantSplit w:val="true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дагогические   </w:t>
              <w:br/>
              <w:t xml:space="preserve">работники        </w:t>
              <w:br/>
              <w:t xml:space="preserve">образовательных  </w:t>
              <w:br/>
              <w:t xml:space="preserve">учреждений,      </w:t>
              <w:br/>
              <w:t xml:space="preserve">имеющие высшее   </w:t>
              <w:br/>
              <w:t xml:space="preserve">профессиональное </w:t>
              <w:br/>
              <w:t xml:space="preserve">образование с    </w:t>
              <w:br/>
              <w:t xml:space="preserve">квалификацией    </w:t>
              <w:br/>
              <w:t xml:space="preserve">"специалист"     </w:t>
              <w:br/>
              <w:t xml:space="preserve">или "магистр"   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дагог-психолог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1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1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5,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9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4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99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2,00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5"/>
        <w:gridCol w:w="1346"/>
        <w:gridCol w:w="1080"/>
        <w:gridCol w:w="1080"/>
        <w:gridCol w:w="1617"/>
        <w:gridCol w:w="975"/>
        <w:gridCol w:w="975"/>
        <w:gridCol w:w="1186"/>
      </w:tblGrid>
      <w:tr>
        <w:trPr>
          <w:trHeight w:val="720" w:hRule="atLeast"/>
          <w:cantSplit w:val="true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 xml:space="preserve">должности     </w:t>
              <w:br/>
              <w:t xml:space="preserve">педагогических  </w:t>
              <w:br/>
              <w:t xml:space="preserve">работников    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ставок заработной платы (окладов)          </w:t>
              <w:br/>
              <w:t xml:space="preserve">по стажу педагогической работы (работы           </w:t>
              <w:br/>
              <w:t xml:space="preserve">по специальности)                    </w:t>
            </w:r>
          </w:p>
        </w:tc>
        <w:tc>
          <w:tcPr>
            <w:tcW w:w="3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ставок     </w:t>
              <w:br/>
              <w:t xml:space="preserve">заработной платы    </w:t>
              <w:br/>
              <w:t>(должностных  окладов)</w:t>
              <w:br/>
              <w:t xml:space="preserve">по квалификационным  </w:t>
              <w:br/>
              <w:t xml:space="preserve">категориям      </w:t>
            </w:r>
          </w:p>
        </w:tc>
      </w:tr>
      <w:tr>
        <w:trPr>
          <w:trHeight w:val="480" w:hRule="atLeast"/>
          <w:cantSplit w:val="true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</w:t>
              <w:br/>
              <w:t xml:space="preserve">год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 до</w:t>
              <w:br/>
              <w:t xml:space="preserve">5 л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5 до</w:t>
              <w:br/>
              <w:t xml:space="preserve">10 лет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ыше </w:t>
              <w:br/>
              <w:t xml:space="preserve">10 лет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     </w:t>
              <w:br/>
              <w:t>катего-</w:t>
              <w:br/>
              <w:t xml:space="preserve">рия 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     </w:t>
              <w:br/>
              <w:t>катего-</w:t>
              <w:br/>
              <w:t xml:space="preserve">рия   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шая </w:t>
              <w:br/>
              <w:t>катего-</w:t>
              <w:br/>
              <w:t xml:space="preserve">рия    </w:t>
            </w:r>
          </w:p>
        </w:tc>
      </w:tr>
      <w:tr>
        <w:trPr>
          <w:trHeight w:val="1320" w:hRule="atLeast"/>
          <w:cantSplit w:val="true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дагогические   </w:t>
              <w:br/>
              <w:t xml:space="preserve">работники        </w:t>
              <w:br/>
              <w:t xml:space="preserve">образовательных  </w:t>
              <w:br/>
              <w:t xml:space="preserve">учреждений,      </w:t>
              <w:br/>
              <w:t xml:space="preserve">имеющие высшее   </w:t>
              <w:br/>
              <w:t xml:space="preserve">профессиональное </w:t>
              <w:br/>
              <w:t xml:space="preserve">образование с    </w:t>
              <w:br/>
              <w:t xml:space="preserve">квалификацией    </w:t>
              <w:br/>
              <w:t xml:space="preserve">"специалист" или </w:t>
              <w:br/>
              <w:t xml:space="preserve">"магистр"       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ий          </w:t>
              <w:br/>
              <w:t xml:space="preserve">воспитатель &lt;*&gt; 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5,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4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4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99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2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клады (должностные оклады) руководителей, специалистов и служащих учреждений, занимающих общеотраслевые должности, и служащих учреждений (учебно-воспитательного персонала)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───┬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N  │  Наименование руководителей, специалистов и служащих  │Должностные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>п/п │                       учреждений                      │   оклады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>в рублях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2.2. │Бухгалтер:                                             │           │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ведущий бухгалтер (высшее профессиональное             │   428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(экономическое) образование и стаж работы в должности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бухгалтера I категории не менее трех лет)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│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бухгалтер I категории (высшее профессиональное         │   3562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(экономическое) образование и стаж работы в должности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бухгалтера II категории не менее трех лет)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│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бухгалтер II категории (высшее профессиональное        │   2952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(экономическое) образование без предъявления требований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к стажу работы или среднее профессиональное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(экономическое) образование и стаж работы в должности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бухгалтера не менее трех лет)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│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бухгалтер (среднее профессиональное (экономическое)    │   2421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бразование без предъявления требований к стажу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работы или начальное профессиональное образование,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специальная подготовка по установленной программе и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стаж работы по учету и контролю не менее трех лет)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2.3. │Экономист:                                             │           │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ведущий экономист (высшее профессиональное образование │  4280,00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и стаж работы в должности экономиста I категории не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менее трех лет)         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│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экономист I категории (высшее профессиональное         │  3562,00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бразование и стаж работы в должности экономиста II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категории не менее трех лет)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│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экономист II категории (высшее профессиональное        │   3244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бразование и стаж работы в должности экономиста не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менее трех лет)         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│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экономист (высшее профессиональное образование без     │   2686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предъявления требований к стажу работы)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2.4. │Библиотекарь            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ведущий библиотекарь (высшее профессиональное          │   428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бразование и стаж работы в должности библиотекаря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(библиографа) I категории не менее трех лет)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библиотекарь I категории (высшее профессиональное      │   3909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бразование и стаж работы в должности библиотекаря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(библиографа) II категории не менее трех лет)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библиотекарь II категории (высшее профессиональное     │   3244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бразование без предъявления требований к стажу работы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или среднее профессиональное образование и стаж работы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в должности библиотекаря (библиографа) не менее трех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лет)                    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библиотекарь (среднее профессиональное образование     │   2686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без предъявления требований к стажу работы или общее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среднее образование и курсовая подготовка)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2.5. │Врач-специалист         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врач-специалист высшей квалификационной категории      │   5371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врач-специалист I квалификационной категории           │   4999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врач-специалист II квалификационной категории          │   4626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врач-специалист, не имеющий квалификационной категории │   428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2.6. │Медицинская сестра:     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медицинская сестра высшей квалификационной категории   │   3909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медицинская сестра I квалификационной категории        │   3562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медицинская сестра II квалификационной категории       │   3244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медицинская сестра, не имеющая квалификационной        │   2952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категории               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3.   │Служащие                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sz w:val="19"/>
          <w:szCs w:val="19"/>
        </w:rPr>
        <w:t>3.1. │Делопроизводитель                                      │   2081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sz w:val="19"/>
          <w:szCs w:val="19"/>
        </w:rPr>
        <w:t>3.2. │Кассир                                                 │   2081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sz w:val="19"/>
          <w:szCs w:val="19"/>
        </w:rPr>
        <w:t>3.3. │Старший лаборант                                       │   2421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sz w:val="19"/>
          <w:szCs w:val="19"/>
        </w:rPr>
        <w:t>3.4. │Лаборант                                               │   218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sz w:val="19"/>
          <w:szCs w:val="19"/>
        </w:rPr>
        <w:t>3.5. │Машинистка                                             │   218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3.6. │Младший воспитатель: &lt;*&gt;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среднее (полное) общее образование и курсовая          │   218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подготовка без предъявления требований к стажу работы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среднее (полное) общее образование, курсовая           │   2421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подготовка и стаж работы в должности младшего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воспитателя не менее 4 лет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среднее профессиональное образование без предъявления  │   2686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требований к стажу работы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sz w:val="19"/>
          <w:szCs w:val="19"/>
        </w:rPr>
        <w:t>3.7. │Помощник воспитателя &lt;*&gt;                               │   2081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sz w:val="19"/>
          <w:szCs w:val="19"/>
        </w:rPr>
        <w:t>3.8. │Секретарь, секретарь-машинистка                        │   2081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3.9. │Водитель автомобиля:    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грузовые автомобили всех типов грузоподъемностью до    │   2081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3 тонн                  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sz w:val="19"/>
          <w:szCs w:val="19"/>
        </w:rPr>
        <w:t>3.10.│Водитель легкового автомобиля всех типов               │   218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3.11.│Водитель автобуса:      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автобусы длиной до 7 метров                            │   218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автобусы с габаритной длиной свыше 7 до 12 метров      │   2421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автобусы с габаритной длиной свыше 12 до 15 метров     │   2686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sz w:val="19"/>
          <w:szCs w:val="19"/>
        </w:rPr>
        <w:t>3.12.│Водители автобусов и специальных легковых автомобилей  │   3909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("Медпомощь" и другие), имеющие 1-й класс и занятые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перевозкой обучающихся детей, воспитанников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sz w:val="19"/>
          <w:szCs w:val="19"/>
        </w:rPr>
        <w:t>3.13.│Гардеробщик                                            │   191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sz w:val="19"/>
          <w:szCs w:val="19"/>
        </w:rPr>
        <w:t>3.14.│Дворник                                                │   191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sz w:val="19"/>
          <w:szCs w:val="19"/>
        </w:rPr>
        <w:t>3.15.│Истопник                                               │   191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</w:t>
      </w:r>
    </w:p>
    <w:p>
      <w:pPr>
        <w:pStyle w:val="ConsPlusNonformat"/>
        <w:widowControl/>
        <w:pBdr>
          <w:top w:val="single" w:sz="6" w:space="0" w:color="00000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sz w:val="19"/>
          <w:szCs w:val="19"/>
        </w:rPr>
        <w:t>3.17.│Сторож (выполняющий обязанности старшего по смене)     │1910 - 1986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sz w:val="19"/>
          <w:szCs w:val="19"/>
        </w:rPr>
        <w:t>3.18.│Вахтер                                                 │   191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sz w:val="19"/>
          <w:szCs w:val="19"/>
        </w:rPr>
        <w:t>3.19.│Уборщик служебных помещений                            │   191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sz w:val="19"/>
          <w:szCs w:val="19"/>
        </w:rPr>
        <w:t>3.20.│Подсобный рабочий                                      │   191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3.21.│Кочегар:                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бслуживание водогрейных и паровых котлов суммарной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теплопроизводительностью: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до 3 Гкал/час                                          │   1986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т 3 до 10 Гкал/час                                    │   2081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т 10 до 20 Гкал/час                                   │   218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т 20 до 65 Гкал/час                                   │   2421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свыше 65 Гкал/час                                      │   2686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бслуживание отдельных водогрейных или паровых котлов с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теплопроизводительностью котла: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до 5 Гкал/час                                          │   1986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т 5 до 20 Гкал/час                                    │   2081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т 20 до 65 Гкал/час                                   │   218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т 65 до 130 Гкал/час                                  │   2421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свыше 130 Гкал/час                                     │   2686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3.22.│Оператор котельной:     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бслуживание отдельных водогрейных или паровых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котлов с теплопроизводительностью котла: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до 5 Гкал/час                                          │   1986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т 5 до 20 Гкал/час                                    │   2081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т 20 до 65 Гкал/час                                   │   218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т 65 до 130 Гкал/час                                  │   2421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свыше 130 Гкал/час                                     │   2686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3.23.│Рабочие специальности:  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в соответствии с присвоенными квалификационными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разрядами по рабочим специальностям устанавливаются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ставки (должностные оклады):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1-й квалификационный разряд                            │   191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2-й квалификационный разряд                            │   1986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3-й квалификационный разряд                            │   2081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4-й квалификационный разряд                            │   218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5-й квалификационный разряд                            │   2421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6-й квалификационный разряд                            │   2686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└─────┴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ConsPlusNormal"/>
        <w:widowControl/>
        <w:ind w:firstLine="54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от 05.12.2011 г. N 827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jc w:val="right"/>
        <w:rPr/>
      </w:pPr>
      <w:r>
        <w:rPr>
          <w:sz w:val="24"/>
          <w:szCs w:val="24"/>
        </w:rPr>
        <w:t>(приложение 14)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т 31августа 2010г. N 49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ки (оклады) заработной плат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малокомплектных муниципаль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х учреждений, находящихс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льской местности или поселке городского тип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nsPlusNormal"/>
        <w:widowControl/>
        <w:ind w:firstLine="54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Ставки (оклады) заработной пла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уководителей и руководящих работников малокомплект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униципальных образовательных учрежд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и и требования </w:t>
              <w:br/>
              <w:t xml:space="preserve">к квалификации         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ой оклад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по оплате труда     </w:t>
              <w:br/>
              <w:t xml:space="preserve">руководителей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(директор, начальник,   </w:t>
              <w:br/>
              <w:t xml:space="preserve">заведующий) учреждения образования,  </w:t>
              <w:br/>
              <w:t xml:space="preserve">имеющий: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ую квалификационную категорию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9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ую квалификационную категорию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6,00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руководителя (директора, </w:t>
              <w:br/>
              <w:t xml:space="preserve">начальника, заведующего) учреждения  </w:t>
              <w:br/>
              <w:t xml:space="preserve">образования, директор (начальник,    </w:t>
              <w:br/>
              <w:t xml:space="preserve">заведующий) филиала учреждения       </w:t>
              <w:br/>
              <w:t>образования, старший мастер, имеющий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ую квалификационную категорию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6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ую квалификационную категорию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0,00</w:t>
            </w:r>
          </w:p>
        </w:tc>
      </w:tr>
    </w:tbl>
    <w:p>
      <w:pPr>
        <w:pStyle w:val="ConsPlusNormal"/>
        <w:widowControl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rmal"/>
        <w:widowControl/>
        <w:ind w:hanging="0"/>
        <w:jc w:val="center"/>
        <w:rPr>
          <w:sz w:val="19"/>
          <w:szCs w:val="19"/>
        </w:rPr>
      </w:pPr>
      <w:r>
        <w:rPr>
          <w:sz w:val="19"/>
          <w:szCs w:val="19"/>
        </w:rPr>
        <w:t>2. СТАВКИ (ОКЛАДЫ)</w:t>
      </w:r>
    </w:p>
    <w:p>
      <w:pPr>
        <w:pStyle w:val="ConsPlusNormal"/>
        <w:widowControl/>
        <w:ind w:hanging="0"/>
        <w:jc w:val="center"/>
        <w:rPr>
          <w:sz w:val="19"/>
          <w:szCs w:val="19"/>
        </w:rPr>
      </w:pPr>
      <w:r>
        <w:rPr>
          <w:sz w:val="19"/>
          <w:szCs w:val="19"/>
        </w:rPr>
        <w:t>заработной платы педагогических работников малокомплектных</w:t>
      </w:r>
    </w:p>
    <w:p>
      <w:pPr>
        <w:pStyle w:val="ConsPlusNormal"/>
        <w:widowControl/>
        <w:ind w:hanging="0"/>
        <w:jc w:val="center"/>
        <w:rPr>
          <w:sz w:val="19"/>
          <w:szCs w:val="19"/>
        </w:rPr>
      </w:pPr>
      <w:r>
        <w:rPr>
          <w:sz w:val="19"/>
          <w:szCs w:val="19"/>
        </w:rPr>
        <w:t>муниципальных образовательных учреждений Трубчевского района</w:t>
      </w:r>
    </w:p>
    <w:p>
      <w:pPr>
        <w:pStyle w:val="ConsPlusNormal"/>
        <w:widowControl/>
        <w:ind w:hanging="0"/>
        <w:jc w:val="center"/>
        <w:rPr>
          <w:sz w:val="19"/>
          <w:szCs w:val="19"/>
        </w:rPr>
      </w:pPr>
      <w:r>
        <w:rPr>
          <w:sz w:val="19"/>
          <w:szCs w:val="19"/>
        </w:rPr>
        <w:t>(далее - образовательные учреждения).</w:t>
      </w:r>
    </w:p>
    <w:p>
      <w:pPr>
        <w:pStyle w:val="ConsPlusNormal"/>
        <w:widowControl/>
        <w:ind w:firstLine="540"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1155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735"/>
        <w:gridCol w:w="1075"/>
        <w:gridCol w:w="1080"/>
        <w:gridCol w:w="1075"/>
        <w:gridCol w:w="1080"/>
        <w:gridCol w:w="900"/>
        <w:gridCol w:w="900"/>
        <w:gridCol w:w="900"/>
        <w:gridCol w:w="900"/>
        <w:gridCol w:w="900"/>
      </w:tblGrid>
      <w:tr>
        <w:trPr>
          <w:trHeight w:val="600" w:hRule="atLeast"/>
          <w:cantSplit w:val="true"/>
        </w:trPr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 </w:t>
              <w:br/>
              <w:t xml:space="preserve">должности      </w:t>
              <w:br/>
              <w:t xml:space="preserve">педагогических   </w:t>
              <w:br/>
              <w:t xml:space="preserve">работников     </w:t>
            </w:r>
          </w:p>
        </w:tc>
        <w:tc>
          <w:tcPr>
            <w:tcW w:w="5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ставок заработной        </w:t>
              <w:br/>
              <w:t xml:space="preserve">платы (окладов) по стажу        </w:t>
              <w:br/>
              <w:t xml:space="preserve">педагогической работы          </w:t>
              <w:br/>
              <w:t xml:space="preserve">(работы по специальности)       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ставок заработной    </w:t>
              <w:br/>
              <w:t xml:space="preserve">платы (должностных окладов)  </w:t>
              <w:br/>
              <w:t xml:space="preserve">по квалификационным       </w:t>
              <w:br/>
              <w:t xml:space="preserve">категориям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     </w:t>
              <w:br/>
              <w:t>предъяв-</w:t>
              <w:br/>
              <w:t xml:space="preserve">ления   </w:t>
              <w:br/>
              <w:t>требова-</w:t>
              <w:br/>
              <w:t xml:space="preserve">ний к   </w:t>
              <w:br/>
              <w:t xml:space="preserve">стажу   </w:t>
              <w:br/>
              <w:t xml:space="preserve">работ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 до</w:t>
              <w:br/>
              <w:t xml:space="preserve">5 лет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5 до</w:t>
              <w:br/>
              <w:t xml:space="preserve">до 10 </w:t>
              <w:br/>
              <w:t xml:space="preserve">ле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10 </w:t>
              <w:br/>
              <w:t xml:space="preserve">до 15 </w:t>
              <w:br/>
              <w:t xml:space="preserve">лет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15 </w:t>
              <w:br/>
              <w:t xml:space="preserve">до 20 </w:t>
              <w:br/>
              <w:t xml:space="preserve">лет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ыше </w:t>
              <w:br/>
              <w:t>20 л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     </w:t>
              <w:br/>
              <w:t>катего-</w:t>
              <w:br/>
              <w:t xml:space="preserve">рия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     </w:t>
              <w:br/>
              <w:t>катего-</w:t>
              <w:br/>
              <w:t xml:space="preserve">рия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шая </w:t>
              <w:br/>
              <w:t>катего-</w:t>
              <w:br/>
              <w:t xml:space="preserve">рия    </w:t>
            </w:r>
          </w:p>
        </w:tc>
      </w:tr>
      <w:tr>
        <w:trPr>
          <w:trHeight w:val="13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дагогические     </w:t>
              <w:br/>
              <w:t xml:space="preserve">работники          </w:t>
              <w:br/>
              <w:t xml:space="preserve">образовательных    </w:t>
              <w:br/>
              <w:t xml:space="preserve">учреждений,        </w:t>
              <w:br/>
              <w:t xml:space="preserve">имеющие высшее     </w:t>
              <w:br/>
              <w:t xml:space="preserve">профессиональное   </w:t>
              <w:br/>
              <w:t xml:space="preserve">образование с      </w:t>
              <w:br/>
              <w:t xml:space="preserve">квалификацией      </w:t>
              <w:br/>
              <w:t xml:space="preserve">"специалист" или   </w:t>
              <w:br/>
              <w:t xml:space="preserve">"магистр"       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6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ель, учитель-  </w:t>
              <w:br/>
              <w:t xml:space="preserve">дефектолог,        </w:t>
              <w:br/>
              <w:t xml:space="preserve">учитель-логопед,   </w:t>
              <w:br/>
              <w:t xml:space="preserve">логопед,           </w:t>
              <w:br/>
              <w:t xml:space="preserve">воспитатель,       </w:t>
              <w:br/>
              <w:t xml:space="preserve">классный           </w:t>
              <w:br/>
              <w:t xml:space="preserve">воспитатель,       </w:t>
              <w:br/>
              <w:t>социальный педагог,</w:t>
              <w:br/>
              <w:t xml:space="preserve">музыкальный        </w:t>
              <w:br/>
              <w:t xml:space="preserve">руководитель,      </w:t>
              <w:br/>
              <w:t xml:space="preserve">старший вожатый,   </w:t>
              <w:br/>
              <w:t xml:space="preserve">педагог-           </w:t>
              <w:br/>
              <w:t xml:space="preserve">организатор,       </w:t>
              <w:br/>
              <w:t xml:space="preserve">тренер-            </w:t>
              <w:br/>
              <w:t xml:space="preserve">преподаватель,     </w:t>
              <w:br/>
              <w:t xml:space="preserve">педагог            </w:t>
              <w:br/>
              <w:t xml:space="preserve">дополнительного    </w:t>
              <w:br/>
              <w:t xml:space="preserve">образования,       </w:t>
              <w:br/>
              <w:t xml:space="preserve">инструктор по      </w:t>
              <w:br/>
              <w:t xml:space="preserve">труду, инструктор  </w:t>
              <w:br/>
              <w:t xml:space="preserve">по физической      </w:t>
              <w:br/>
              <w:t xml:space="preserve">культуре        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1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89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4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4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99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2,00</w:t>
            </w:r>
          </w:p>
        </w:tc>
      </w:tr>
      <w:tr>
        <w:trPr>
          <w:trHeight w:val="144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подаватель-     </w:t>
              <w:br/>
              <w:t xml:space="preserve">организатор (основ </w:t>
              <w:br/>
              <w:t xml:space="preserve">безопасности       </w:t>
              <w:br/>
              <w:t xml:space="preserve">жизнедеятельности, </w:t>
              <w:br/>
              <w:t xml:space="preserve">допризывной        </w:t>
              <w:br/>
              <w:t xml:space="preserve">подготовки),       </w:t>
              <w:br/>
              <w:t xml:space="preserve">руководитель       </w:t>
              <w:br/>
              <w:t xml:space="preserve">физического        </w:t>
              <w:br/>
              <w:t xml:space="preserve">воспитания, мастер </w:t>
              <w:br/>
              <w:t xml:space="preserve">производственного  </w:t>
              <w:br/>
              <w:t xml:space="preserve">обучения        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1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4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99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2,00</w:t>
            </w:r>
          </w:p>
        </w:tc>
      </w:tr>
      <w:tr>
        <w:trPr>
          <w:trHeight w:val="204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дагогические     </w:t>
              <w:br/>
              <w:t xml:space="preserve">работники          </w:t>
              <w:br/>
              <w:t xml:space="preserve">образовательных    </w:t>
              <w:br/>
              <w:t xml:space="preserve">учреждений,        </w:t>
              <w:br/>
              <w:t xml:space="preserve">имеющие высшее     </w:t>
              <w:br/>
              <w:t xml:space="preserve">профессиональное   </w:t>
              <w:br/>
              <w:t xml:space="preserve">образование с      </w:t>
              <w:br/>
              <w:t xml:space="preserve">квалификацией      </w:t>
              <w:br/>
              <w:t xml:space="preserve">"бакалавр",        </w:t>
              <w:br/>
              <w:t xml:space="preserve">незаконченное      </w:t>
              <w:br/>
              <w:t xml:space="preserve">высшее             </w:t>
              <w:br/>
              <w:t xml:space="preserve">профессиональное   </w:t>
              <w:br/>
              <w:t xml:space="preserve">образование,       </w:t>
              <w:br/>
              <w:t xml:space="preserve">среднее            </w:t>
              <w:br/>
              <w:t xml:space="preserve">профессиональное   </w:t>
              <w:br/>
              <w:t xml:space="preserve">образование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ель,           </w:t>
              <w:br/>
              <w:t xml:space="preserve">воспитатель,       </w:t>
              <w:br/>
              <w:t xml:space="preserve">классный           </w:t>
              <w:br/>
              <w:t xml:space="preserve">воспитатель,       </w:t>
              <w:br/>
              <w:t xml:space="preserve">социальный         </w:t>
              <w:br/>
              <w:t xml:space="preserve">педагог, педагог   </w:t>
              <w:br/>
              <w:t xml:space="preserve">дополнительного    </w:t>
              <w:br/>
              <w:t xml:space="preserve">образования,       </w:t>
              <w:br/>
              <w:t xml:space="preserve">музыкальный        </w:t>
              <w:br/>
              <w:t xml:space="preserve">руководитель,      </w:t>
              <w:br/>
              <w:t xml:space="preserve">старший вожатый,   </w:t>
              <w:br/>
              <w:t xml:space="preserve">педагог-           </w:t>
              <w:br/>
              <w:t xml:space="preserve">организатор,       </w:t>
              <w:br/>
              <w:t xml:space="preserve">инструктор по      </w:t>
              <w:br/>
              <w:t xml:space="preserve">труду, инструктор  </w:t>
              <w:br/>
              <w:t xml:space="preserve">по физической      </w:t>
              <w:br/>
              <w:t xml:space="preserve">культуре, тренер-  </w:t>
              <w:br/>
              <w:t xml:space="preserve">преподава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7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1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1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1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4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99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2,00</w:t>
            </w:r>
          </w:p>
        </w:tc>
      </w:tr>
      <w:tr>
        <w:trPr>
          <w:trHeight w:val="15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подаватель-     </w:t>
              <w:br/>
              <w:t xml:space="preserve">организатор (основ </w:t>
              <w:br/>
              <w:t xml:space="preserve">безопасности       </w:t>
              <w:br/>
              <w:t xml:space="preserve">жизнедеятельности, </w:t>
              <w:br/>
              <w:t xml:space="preserve">допризывной        </w:t>
              <w:br/>
              <w:t xml:space="preserve">подготовки),       </w:t>
              <w:br/>
              <w:t xml:space="preserve">мастер             </w:t>
              <w:br/>
              <w:t xml:space="preserve">производственного  </w:t>
              <w:br/>
              <w:t xml:space="preserve">обучения,          </w:t>
              <w:br/>
              <w:t xml:space="preserve">руководитель       </w:t>
              <w:br/>
              <w:t xml:space="preserve">физического        </w:t>
              <w:br/>
              <w:t xml:space="preserve">воспитания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1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1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1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1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4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99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2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31" w:type="dxa"/>
        <w:jc w:val="left"/>
        <w:tblInd w:w="-13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16"/>
        <w:gridCol w:w="1215"/>
        <w:gridCol w:w="1080"/>
        <w:gridCol w:w="1080"/>
        <w:gridCol w:w="975"/>
        <w:gridCol w:w="1410"/>
        <w:gridCol w:w="975"/>
        <w:gridCol w:w="823"/>
        <w:gridCol w:w="1082"/>
      </w:tblGrid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N  </w:t>
              <w:br/>
              <w:t xml:space="preserve">п/п </w:t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именование    </w:t>
              <w:br/>
              <w:t xml:space="preserve">должности      </w:t>
              <w:br/>
              <w:t xml:space="preserve">педагогических   </w:t>
              <w:br/>
              <w:t xml:space="preserve">работников      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змер ставок заработной        </w:t>
              <w:br/>
              <w:t xml:space="preserve">платы (окладов) по стажу        </w:t>
              <w:br/>
              <w:t xml:space="preserve">педагогической работы          </w:t>
              <w:br/>
              <w:t xml:space="preserve">(работы по специальности)       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змер ставок заработной    </w:t>
              <w:br/>
              <w:t xml:space="preserve">платы (должностных окладов)  </w:t>
              <w:br/>
              <w:t xml:space="preserve">по квалификационным      </w:t>
              <w:br/>
              <w:t xml:space="preserve">категориям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з     </w:t>
              <w:br/>
              <w:t>предъяв-</w:t>
              <w:br/>
              <w:t xml:space="preserve">ления   </w:t>
              <w:br/>
              <w:t>требова-</w:t>
              <w:br/>
              <w:t xml:space="preserve">ний     </w:t>
              <w:br/>
              <w:t xml:space="preserve">к стажу </w:t>
              <w:br/>
              <w:t xml:space="preserve">работ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 2 до</w:t>
              <w:br/>
              <w:t xml:space="preserve">4 л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 4 до</w:t>
              <w:br/>
              <w:t xml:space="preserve">6 лет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 6 до</w:t>
              <w:br/>
              <w:t xml:space="preserve">10 лет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выше </w:t>
              <w:br/>
              <w:t xml:space="preserve">10 лет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II     </w:t>
              <w:br/>
              <w:t>катего-</w:t>
              <w:br/>
              <w:t xml:space="preserve">рия   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I      </w:t>
              <w:br/>
              <w:t>катего-</w:t>
              <w:br/>
              <w:t xml:space="preserve">рия 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ысшая </w:t>
              <w:br/>
              <w:t>катего-</w:t>
              <w:br/>
              <w:t xml:space="preserve">рия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едагогические     </w:t>
              <w:br/>
              <w:t xml:space="preserve">работники          </w:t>
              <w:br/>
              <w:t xml:space="preserve">образовательных    </w:t>
              <w:br/>
              <w:t xml:space="preserve">учреждений,        </w:t>
              <w:br/>
              <w:t xml:space="preserve">имеющие высшее     </w:t>
              <w:br/>
              <w:t xml:space="preserve">профессиональное   </w:t>
              <w:br/>
              <w:t xml:space="preserve">образование с      </w:t>
              <w:br/>
              <w:t xml:space="preserve">квалификацией      </w:t>
              <w:br/>
              <w:t xml:space="preserve">"специалист" или   </w:t>
              <w:br/>
              <w:t xml:space="preserve">"магистр"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1.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едагог-психоло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3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81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65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79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14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499,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982,00</w:t>
            </w:r>
          </w:p>
        </w:tc>
      </w:tr>
    </w:tbl>
    <w:p>
      <w:pPr>
        <w:pStyle w:val="ConsPlusNormal"/>
        <w:widowControl/>
        <w:ind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rmal"/>
        <w:widowControl/>
        <w:ind w:firstLine="54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rmal"/>
        <w:widowControl/>
        <w:ind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rmal"/>
        <w:widowControl/>
        <w:ind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rmal"/>
        <w:widowControl/>
        <w:ind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rmal"/>
        <w:widowControl/>
        <w:ind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1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6"/>
        <w:gridCol w:w="1179"/>
        <w:gridCol w:w="975"/>
        <w:gridCol w:w="975"/>
        <w:gridCol w:w="1669"/>
        <w:gridCol w:w="47"/>
        <w:gridCol w:w="1200"/>
        <w:gridCol w:w="975"/>
        <w:gridCol w:w="1039"/>
        <w:gridCol w:w="67"/>
        <w:gridCol w:w="1145"/>
      </w:tblGrid>
      <w:tr>
        <w:trPr>
          <w:trHeight w:val="840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именование    </w:t>
              <w:br/>
              <w:t xml:space="preserve">должности     </w:t>
              <w:br/>
              <w:t xml:space="preserve">педагогических   </w:t>
              <w:br/>
              <w:t xml:space="preserve">работников     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змер ставок заработной платы (окладов)       </w:t>
              <w:br/>
              <w:t xml:space="preserve">по стажу педагогической работы (работы       </w:t>
              <w:br/>
              <w:t xml:space="preserve">по специальности)                    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змер ставок     </w:t>
              <w:br/>
              <w:t xml:space="preserve">заработной платы    </w:t>
              <w:br/>
              <w:t xml:space="preserve">(должностных      </w:t>
              <w:br/>
              <w:t xml:space="preserve">окладов) по     </w:t>
              <w:br/>
              <w:t xml:space="preserve">квалификационным    </w:t>
              <w:br/>
              <w:t xml:space="preserve">категориям      </w:t>
            </w:r>
          </w:p>
        </w:tc>
        <w:tc>
          <w:tcPr>
            <w:tcW w:w="121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менее</w:t>
              <w:br/>
              <w:t xml:space="preserve">1 года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2 до</w:t>
              <w:br/>
              <w:t xml:space="preserve">5 лет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5 до</w:t>
              <w:br/>
              <w:t xml:space="preserve">10 лет 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выше </w:t>
              <w:br/>
              <w:t xml:space="preserve">10 лет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II     </w:t>
              <w:br/>
              <w:t>катего-</w:t>
              <w:br/>
              <w:t xml:space="preserve">рия 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I      </w:t>
              <w:br/>
              <w:t>катего-</w:t>
              <w:br/>
              <w:t xml:space="preserve">рия   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сшая </w:t>
              <w:br/>
              <w:t>катего-</w:t>
              <w:br/>
              <w:t xml:space="preserve">рия    </w:t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дагогические     </w:t>
              <w:br/>
              <w:t xml:space="preserve">работники          </w:t>
              <w:br/>
              <w:t xml:space="preserve">образовательных    </w:t>
              <w:br/>
              <w:t xml:space="preserve">учреждений,        </w:t>
              <w:br/>
              <w:t xml:space="preserve">имеющие высшее     </w:t>
              <w:br/>
              <w:t xml:space="preserve">профессиональное   </w:t>
              <w:br/>
              <w:t xml:space="preserve">образование с      </w:t>
              <w:br/>
              <w:t xml:space="preserve">квалификацией      </w:t>
              <w:br/>
              <w:t xml:space="preserve">"специалист" или   </w:t>
              <w:br/>
              <w:t xml:space="preserve">"магистр"         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тарший            </w:t>
              <w:br/>
              <w:t xml:space="preserve">воспитатель &lt;*&gt;   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9"/>
                <w:szCs w:val="19"/>
              </w:rPr>
              <w:t>4631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9"/>
                <w:szCs w:val="19"/>
              </w:rPr>
              <w:t>5081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9"/>
                <w:szCs w:val="19"/>
              </w:rPr>
              <w:t>5565,00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9"/>
                <w:szCs w:val="19"/>
              </w:rPr>
              <w:t>601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9"/>
                <w:szCs w:val="19"/>
              </w:rPr>
              <w:t>6014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9"/>
                <w:szCs w:val="19"/>
              </w:rPr>
              <w:t>6499,0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9"/>
                <w:szCs w:val="19"/>
              </w:rPr>
              <w:t>6982,00</w:t>
            </w:r>
          </w:p>
        </w:tc>
        <w:tc>
          <w:tcPr>
            <w:tcW w:w="1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ConsPlusNormal"/>
        <w:widowControl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АВКИ (ОКЛАД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руководителей, специалистов и слу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, занимающих общеотраслевы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, и служащих учрежд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ебно-вспомогательного персонал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┌─────┬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N  │  Наименование руководителей, специалистов и служащих  │Должностные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>п/п │                       учреждений                      │ оклады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>в рублях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1.   │                    Специалисты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sz w:val="19"/>
          <w:szCs w:val="19"/>
        </w:rPr>
        <w:t>1.1. │Заведующий хозяйством                                  │   218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1.2. │Заведующий производством (шеф-повар) в учреждении,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тнесенном к:                                          │           │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первой группе по оплате труда руководителей            │   4626,00 │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второй группе по оплате труда руководителей            │   4280,00 │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третьей группе по оплате труда руководителей           │   3444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1.3. │Заведующий библиотекой, работающий в учреждении,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тнесенном к:           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первой группе по оплате труда руководителей            │   4999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второй группе по оплате труда руководителей            │   4626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третьей группе по оплате труда руководителей           │   428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2.   │                   Специалисты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2.1. │Главный бухгалтер:      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высшее профессиональное (экономическое) образование и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стаж работы по профилю не менее пяти лет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Главный бухгалтер, работающий в учреждении,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тнесенном к:           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первой группе по оплате труда руководителей            │   5797,0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второй группе по оплате труда руководителей            │   5371,0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третьей группе по оплате труда руководителей           │   4999,0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четвертой группе по оплате труда руководителей         │   4626,0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2.2. │Бухгалтер:              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ведущий бухгалтер (высшее профессиональное             │   428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(экономическое) образование и стаж работы в должности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бухгалтера I категории не менее трех лет)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│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бухгалтер I категории (высшее профессиональное         │   3562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(экономическое) образование и стаж работы в должности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бухгалтера II категории не менее трех лет)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│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бухгалтер II категории (высшее профессиональное        │   2952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(экономическое) образование без предъявления требований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к стажу работы или среднее профессиональное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(экономическое) образование и стаж работы в должности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бухгалтера не менее трех лет)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бухгалтер (среднее профессиональное (экономическое)    │   2421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бразование без предъявления требований к стажу работы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или начальное профессиональное образование, специальная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подготовка по установленной программе и стаж работы по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учету и контролю не менее трех лет)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2.3. │Экономист:              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ведущий экономист (высшее профессиональное образование │   428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и стаж работы в должности экономиста I категории не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менее трех лет)         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экономист I категории (высшее профессиональное         │   3562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бразование и стаж работы в должности экономиста II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категории не менее трех лет)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экономист II категории (высшее профессиональное        │   3244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бразование и стаж работы в должности экономиста не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менее трех лет)         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экономист (высшее профессиональное образование без     │   2686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предъявления требований к стажу работы)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2.4. │Библиотекарь:           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ведущий библиотекарь (высшее профессиональное          │   428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бразование и стаж работы в должности библиотекаря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(библиографа) I категории не менее трех лет)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библиотекарь I категории (высшее профессиональное      │   3909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бразование и стаж работы в должности библиотекаря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(библиографа) II категории не менее трех лет)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библиотекарь II категории (высшее профессиональное     │   3244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бразование без предъявления требований к стажу работы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или среднее профессиональное образование и стаж работы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в должности библиотекаря (библиографа) не менее трех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лет)                    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библиотекарь (среднее профессиональное образование без │   2686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предъявления требований к стажу работы или общее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среднее образование и курсовая подготовка)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2.5. │Медицинская сестра:     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медицинская сестра высшей квалификационной категории   │   3909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медицинская сестра I квалификационной категории        │   3562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медицинская сестра II квалификационной категории       │   3244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медицинская сестра, не имеющая квалификационной        │   2952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категории               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3.   │Служащие:               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sz w:val="19"/>
          <w:szCs w:val="19"/>
        </w:rPr>
        <w:t>3.1. │Делопроизводитель                                      │   2081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sz w:val="19"/>
          <w:szCs w:val="19"/>
        </w:rPr>
        <w:t>3.2. │Кассир                                                 │   2081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sz w:val="19"/>
          <w:szCs w:val="19"/>
        </w:rPr>
        <w:t>3.3. │Лаборант                                               │   218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sz w:val="19"/>
          <w:szCs w:val="19"/>
        </w:rPr>
        <w:t>3.4. │Машинистка                                             │   218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sz w:val="19"/>
          <w:szCs w:val="19"/>
        </w:rPr>
        <w:t>3.5. │Младший воспитатель &lt;*&gt;: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среднее (полное) общее образование и курсовая          │   218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подготовка без предъявления требований к стажу работы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среднее (полное) общее образование, курсовая подготовка│   2421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и стаж работы в должности младшего воспитателя не менее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4 лет                   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среднее профессиональное образование без предъявления  │   2686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требований к стажу работы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sz w:val="19"/>
          <w:szCs w:val="19"/>
        </w:rPr>
        <w:t>3.6. │Помощник воспитателя &lt;*&gt;                               │   2081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sz w:val="19"/>
          <w:szCs w:val="19"/>
        </w:rPr>
        <w:t>3.7. │Секретарь, секретарь-машинистка                        │   2081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└─────┴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ConsPlusNormal"/>
        <w:widowControl/>
        <w:ind w:firstLine="54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 Ставки (оклады) заработной пла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оплате труда рабочих образователь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чреждений, находящихся в ведении Трубчевского муниципального района  (младшего обслуживающего персонал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┌─────┬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N  │  Наименование руководителей, специалистов и служащих  │Должностные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>п/п │                       учреждений                      │   оклады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рублях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>1.  │Водитель автомобиля:    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грузовые автомобили всех типов грузоподъемностью до    │   2081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3 тонн                  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>2.  │Водитель легкового автомобиля всех типов               │   218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>3.  │Водитель автобуса:      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автобусы длиной до 7 метров                            │   218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автобусы с габаритной длиной свыше 7 до 12 метров      │   2421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автобусы с габаритной длиной свыше 12 до 15 метров     │   2686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>4.  │Водители автобусов и специальных легковых автомобилей  │   3909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("Медпомощь" и другие), имеющие 1-й класс и занятые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перевозкой обучающихся детей, воспитанников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>5.  │Гардеробщик                                            │   191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>6.  │Дворник                                                │   191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>7.  │Истопник                                               │   191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>8.  │Сторож (выполняющий обязанности старшего по смене)     │1910 - 1986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>9.  │Вахтер                                                 │   191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>10. │Уборщик служебных помещений                            │   191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>11. │Кочегар:                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бслуживание водогрейных и паровых котлов суммарной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теплопроизводительностью: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до 3 Гкал/час                                          │   1986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т 3 до 10 Гкал/час                                    │   2081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т 10 до 20 Гкал/час                                   │   218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т 20 до 65 Гкал/час                                   │   2421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свыше 65 Гкал/час                                      │   2686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бслуживание отдельных водогрейных или паровых котлов с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теплопроизводительностью котла: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до 5 Гкал/час                                          │   1986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т 5 до 20 Гкал/час                                    │   2081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т 20 до 65 Гкал/час                                   │   218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т 65 до 130 Гкал/час                                  │   2421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свыше 130 Гкал/час                                     │   2686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>12. │Оператор котельной:     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бслуживание отдельных водогрейных или паровых котлов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с теплопроизводительностью котла: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до 5 Гкал/час                                          │   1986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т 5 до 20 Гкал/час                                    │   2081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т 20 до 65 Гкал/час                                   │   218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от 65 до 130 Гкал/час                                  │   2421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свыше 130 Гкал/час                                     │   2686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>13. │Рабочие специальности:      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в соответствии с присвоенными квалификационными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разрядами по рабочим специальностям устанавливаются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ставки (должностные оклады):                           │          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1-й квалификационный разряд                            │   191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2-й квалификационный разряд                            │   1986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3-й квалификационный разряд                            │   2081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4-й квалификационный разряд                            │   2180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5-й квалификационный разряд                            │   2421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sz w:val="19"/>
          <w:szCs w:val="19"/>
        </w:rPr>
        <w:t>│</w:t>
      </w: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│</w:t>
      </w:r>
      <w:r>
        <w:rPr>
          <w:sz w:val="19"/>
          <w:szCs w:val="19"/>
        </w:rPr>
        <w:t>6-й квалификационный разряд                            │   2686,00 │</w:t>
      </w:r>
    </w:p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rmal"/>
        <w:widowControl/>
        <w:tabs>
          <w:tab w:val="clear" w:pos="708"/>
          <w:tab w:val="left" w:pos="3675" w:leader="none"/>
        </w:tabs>
        <w:ind w:hanging="0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sz w:val="48"/>
      <w:szCs w:val="48"/>
      <w:lang w:val="ru-RU" w:bidi="ar-SA"/>
    </w:rPr>
  </w:style>
  <w:style w:type="character" w:styleId="SubtleEmphasis">
    <w:name w:val="Subtle Emphasis"/>
    <w:basedOn w:val="Style13"/>
    <w:qFormat/>
    <w:rPr>
      <w:rFonts w:cs="Times New Roman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  <w:ind w:firstLine="115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20:00Z</dcterms:created>
  <dc:creator>USER</dc:creator>
  <dc:description/>
  <dc:language>en-US</dc:language>
  <cp:lastModifiedBy>Jurist</cp:lastModifiedBy>
  <cp:lastPrinted>2011-12-02T07:23:00Z</cp:lastPrinted>
  <dcterms:modified xsi:type="dcterms:W3CDTF">2011-12-27T08:17:00Z</dcterms:modified>
  <cp:revision>11</cp:revision>
  <dc:subject/>
  <dc:title>РОССИЙСКАЯ ФЕДЕРАЦИЯ</dc:title>
</cp:coreProperties>
</file>