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8» 11.2011г.  № 777</w:t>
      </w:r>
    </w:p>
    <w:p>
      <w:pPr>
        <w:pStyle w:val="Normal"/>
        <w:tabs>
          <w:tab w:val="clear" w:pos="708"/>
          <w:tab w:val="left" w:pos="7016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>г.Трубчевск</w:t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б утверждении поряд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бюджетных инвестиц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втономным и бюджетным  учреждения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частью 5 статьи 79 Бюджетного кодекса Российской Федерации, Федеральными законами от 3 ноября 2006 года № 174-ФЗ «Об автономных учреждениях»,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едоставления бюджетных инвестиций автономным и бюджетным учреждениям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заместителя главы администрации района, начальника финансового управления Соколову Л.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П.С.Мацу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18.11.2011г. № 7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юджетных инвести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ым и бюджетным учрежд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предоставления бюджетных инвестиций автономным и бюджетным учреждениям Трубчевского муниципального района (далее-Порядок) устанавливает правила предоставления бюджетных инвестиций в объекты капитального строительства муниципальной собственности Трубчевского муниципального района в форме капитальных вложений в основные средства муниципальных автономных и бюджетных учреждений Трубче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Бюджетные инвестиции в объекты капитального строительства муниципальной собственности Трубчевского муниципального района в форме капитальных вложений в основные средства муниципальных автономных и бюджетных учреждений Трубчевского муниципального района предусматриваются в соответствии с долгосрочными целевыми программами, а также муниципальными правовыми актами администрации Трубч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Администрация Трубчевского муниципального района, осуществляющая функции и полномочия учредителя автономного или бюджетного учреждения Трубчевского муниципального района, или уполномоченный ею орган (далее – орган, осуществляющий полномочия учредителя), в целях обеспечения выполнения муниципального задания может выступать инициатором включения в муниципальную (долгосрочную целевую) программу расходов на строительство, реконструкцию объектов муниципальной собственности Трубч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едоставление бюджетных инвестиций муниципальным автономным и бюджетным учреждениям Трубчевского муниципального района осуществляется органом, осуществляющим полномочия учре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Бюджетные инвестиции предоставляются в соответствии с договором (соглашением), заключенным между органом, осуществляющим полномочия учредителя, и муниципальным автономным или бюджетным учреждением Трубче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оговоре (соглашении) предусматриваются следующи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о органа, осуществляющего  полномочия учредителя, на проведение проверок соблюдения муниципальными автономными и бюджетными учреждениями Трубчевского муниципального района условий, установленных заключенным договором (соглаш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возврата в бюджет Трубчевского муниципального района сумм, использованных муниципальными автономными или бюджетными учреждениями Трубчевского муниципального района, в случае установления по итогам проверок, проведенных органом, осуществляющим полномочия учредителя, а также иными уполномоченными органами контроля и надзора, факта нарушения  целей и условий, определенных заключенным договором (соглашением), а также сумм, не использованных в текущем финансовом году, при отсутствии потребности направления их на те же цели в соответствии с решениями администрации Трубчевского муниципального района,- главного распорядителя средств бюджета Трубче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и сроки предоставления отчетности об использовании бюджетных инвестиций, установленной органом, осуществляющим полномочия учр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Муниципальные автономные и бюджетные учреждения Трубчевского муниципального района обязаны организовывать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государственных (муниципальных)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Муниципальные автономные  и бюджетные учрежд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заключают соответствующие договоры подря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представляют органу, осуществляющему полномочия учредителя,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автономного и бюджетного учреждения Трубче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осуществляют возврат в бюджет Трубчевского муниципального района неиспользованного остатка сумм, предоставленных в форме бюджетных инвестиций, в случаях, установленных пунктом 5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) выполняют по поручению органа, осуществляющего полномочия учредителя, иные полномочия, связанные с осуществлением бюджетных инвестиций в объекты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Бюджетные инвестиции, выделенные автономным или бюджетным учреждениям, учитываются на отдельных лицевых счетах, открытых в отделении по Трубчевскому району управления Федерального казначейства по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инвестиции, выделенные автономным учреждениям, могут учитываться на счетах, открытых в кредитных организациях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б объемах и сроках перечисления бюджетных инвестиций учитывается органом, осуществляющим полномочия учредителя, при формировании прогноза кассовых выплат из бюджета Трубчевского муниципального района, необходимого для составления в установленном порядке кассового плана исполнения бюджета Трубче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Санкционирование расходов  автономных и бюджетных учреждений, источником которых являются бюджетные инвестиции, осуществляется в порядке, установленном финансовым управлением администрации Трубч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Контроль за целевым использованием бюджетных инвестиций  автономными и  бюджетными учреждениями  Трубчевского муниципального района осуществляет орган, осуществляющий полномочия учре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1. В случае использования бюджетных инвестиций не по целевому назначению, денежные средства взыскиваются в бюджет Трубчевского муниципального района в соответствии с законодательством Российской Федерации  и муниципальными правовыми актами Трубче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12:00Z</dcterms:created>
  <dc:creator>Marina</dc:creator>
  <dc:description/>
  <dc:language>en-US</dc:language>
  <cp:lastModifiedBy>Jurist</cp:lastModifiedBy>
  <cp:lastPrinted>2011-11-08T14:39:00Z</cp:lastPrinted>
  <dcterms:modified xsi:type="dcterms:W3CDTF">2011-11-28T05:40:00Z</dcterms:modified>
  <cp:revision>17</cp:revision>
  <dc:subject/>
  <dc:title>РОССИЙСКАЯ ФЕДЕРАЦИЯ</dc:title>
</cp:coreProperties>
</file>