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02.2015 г. № 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 151 838 753,1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5 212 055,8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15 год –230 646 185,3 рубля; 2016 год – 214 818 655,0 рубля, 2017 год- 213 282 300,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1.2.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р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4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Ресурсное обеспечение  реализации муниципальной программы таблицу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53"/>
        <w:gridCol w:w="1621"/>
        <w:gridCol w:w="1570"/>
        <w:gridCol w:w="1481"/>
        <w:gridCol w:w="1481"/>
      </w:tblGrid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средств, тыс. руб.</w:t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1 151 838 753,11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 879 556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 212 055,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 646 185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 818 6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 282 30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риложение 1 к муниципальной программе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Исп.:Нач. отд. образ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Робкина С. 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, нач.фин.уп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Гл. специалист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рг.-прав. Отдел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Данченкова О. 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comp1</dc:creator>
  <dc:description/>
  <cp:keywords/>
  <dc:language>en-US</dc:language>
  <cp:lastModifiedBy>комп</cp:lastModifiedBy>
  <cp:lastPrinted>2015-02-03T15:04:00Z</cp:lastPrinted>
  <dcterms:modified xsi:type="dcterms:W3CDTF">2015-02-05T12:50:00Z</dcterms:modified>
  <cp:revision>60</cp:revision>
  <dc:subject/>
  <dc:title>РОССИЙСКАЯ ФЕДЕРАЦИЯ</dc:title>
</cp:coreProperties>
</file>