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«06 » 02. 2015 г. № 8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Трубчев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ведомственных перечней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ых услуг (работ), оказываемых</w:t>
      </w:r>
    </w:p>
    <w:p>
      <w:pPr>
        <w:pStyle w:val="Normal"/>
        <w:jc w:val="both"/>
        <w:rPr/>
      </w:pPr>
      <w:r>
        <w:rPr>
          <w:sz w:val="24"/>
          <w:szCs w:val="24"/>
        </w:rPr>
        <w:t>(выполняемых) муниципальными учреждени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о исполнение Федерального закона от 08.05.2010 года № 83-ФЗ «О внесении изменений в законодательные акты Российской Федерации в связи с совершенствованием правового положения государственных (муниципальных) учреждений», в целях формирования и финансового обеспечения муниципального задания муниципальными учреждениями Трубчевского муниципального района и в соответствии с п.3.1 ст. 69.2 Бюджетного кодекса Российской Феде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ведомственный перечень муниципальных услуг (работ), оказываемых (выполняемых) муниципальными учреждениями образования Трубчевского муниципального района согласно приложению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ведомственный перечень муниципальных услуг (работ), оказываемых (выполняемых) муниципальными учреждениями культуры Трубчевского муниципального района согласно приложению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ведомственный перечень муниципальных услуг (работ), оказываемых (выполняемых) муниципальными учреждениями физической культуры и спорта Трубчевского муниципального района согласно приложению 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Опубликовать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Признать утратившими сил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администрации Трубчевского муниципального района от 21 ноября 2011 года № 783 «Об утверждении реестра муниципальных услуг, оказываемых (выполняемых) муниципальными учреждениями Трубчевского муниципального района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администрации Трубчевского муниципального района от 22 января 2013 года № 30 «О внесении изменения в постановление администрации Трубчевского муниципального района от 21 ноября 2011 года № 783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администрации Трубчевского муниципального района от 28 июня 2013 года № 431 «О внесении изменений в постановление администрации Трубчевского муниципального района от 21 ноября 2011 года № 783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администрации Трубчевского муниципального района от 31 июля 2013 года № 526 « О внесении изменений в постановление администрации Трубчевского муниципального района от 21 ноября 2011 года № 783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администрации Трубчевского муниципального района от 18 августа 2014 года «О внесении изменений в постановление администрации Трубчевского муниципального района от 21 ноября 2011 года № 783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Настоящее постановление вступает в силу с момента его принят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Контроль за исполнением постановления возложить на заместителя главы администрации Трубчевского муниципального района Соколову Л.Р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рубчевского муниципального района                                                  И.И.Обыдённов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Исп.: Зам.главы адм.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Л.Р.Соколова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Зам.главы адм.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С.Н.Тубол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Нач.орг-прав отд.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 xml:space="preserve">О.А Москалева 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Гл.спец.орг-прав отд.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 xml:space="preserve">О.А.Данченков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590" w:leader="none"/>
      </w:tabs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59:00Z</dcterms:created>
  <dc:creator>Аксёненко Артур</dc:creator>
  <dc:description/>
  <cp:keywords/>
  <dc:language>en-US</dc:language>
  <cp:lastModifiedBy>Зубова</cp:lastModifiedBy>
  <cp:lastPrinted>2012-03-20T15:27:00Z</cp:lastPrinted>
  <dcterms:modified xsi:type="dcterms:W3CDTF">2015-02-16T13:15:00Z</dcterms:modified>
  <cp:revision>58</cp:revision>
  <dc:subject/>
  <dc:title>ПРОЕКТ</dc:title>
</cp:coreProperties>
</file>